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1.2022 № 128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рганизация деятельности социально-ориентированных некоммерческих организаций, не являющихся муниципальными учреждениями;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 Развитие и обеспечение деятельности бизнес-инкубатора Колпашевского района производственного и офисного назначения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Гатилова Юлия Евгеньевна</cp:lastModifiedBy>
  <cp:lastPrinted>2021-11-29T15:12:00Z</cp:lastPrinted>
  <dcterms:modified xsi:type="dcterms:W3CDTF">2022-11-28T05:36:00Z</dcterms:modified>
  <cp:revision>36</cp:revision>
  <dc:subject/>
  <dc:title>Приложение 20</dc:title>
</cp:coreProperties>
</file>