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11.2022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28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3 год и на плановый период 2024 и 2025 год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3 год и на плановый период 2024 и 2025 годов и руководствуясь Положением «О бюджетном процессе в муниципальном образовании «Колпашевский район»,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бюджета муниципального образования «Колпашевский район» на 2023 год и на плановый период 2024 и 2025 г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676528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367284,7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676528,1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(профицит) бюджета МО «Колпашевский район</w:t>
            </w:r>
            <w:r>
              <w:rPr>
                <w:szCs w:val="24"/>
              </w:rPr>
              <w:t>» в сумм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4 год и на 2025 год: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4 год в сумме 619143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038,7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299104,5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5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553383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49771,2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203612,5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4 год в сумме 619143,2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747,0 тыс. рублей и на 2025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553383,7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670,0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4 год в сумме 0,0 тыс. рублей и на 2025 год в сумме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5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енные учреждения, на обеспечение деятельности муниципальных казенных учреждений за счёт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доходов от платных услуг, оказываемых муниципальными казенными учреждениям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, поступивших в бюджет МО «Колпашевский район», 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. Установить,  что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енных настоящим решением,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ри создании муниципального казённого учреждения путём изменения типа муниципального бюджетного (автономного) учреждения остатки средств, полученные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Указанные остатки направляются на увеличение расходов соответствующего муниципального казё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. Утвердить объём межбюджетных трансфертов бюджету МО «Колпашевский район» на 2023 год и на плановый период 2024 и 2025 годов согласно приложению 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8. Установить, что остатки средств на 01.01.2023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ё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ё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ётном финансовом году в объё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. Утвердить объём бюджетных ассигнований муниципального дорожного фонда МО «Колпашевский район» на 2023 год и на плановый период 2024 и 2025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– 12144,6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2785,0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5 год – 2947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0. </w:t>
            </w:r>
            <w:r>
              <w:rPr>
                <w:rFonts w:cs="Arial"/>
                <w:bCs/>
                <w:szCs w:val="24"/>
                <w:lang w:val="ru-RU"/>
              </w:rPr>
              <w:t>Установить, что поступающие в бюджет муниципального образования «Колпашевский район»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ённого окружающей среде вследствие нарушений обязательных требований, а также платежей, уплачиваемых при добровольном возмещении вреда, причинё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г. № 7-ФЗ «Об охране окружающей среды», утверждённого исполнительным органом Томской области, осуществляющим государственное управление в области охраны окружающей среды, по согласованию с уполномоченным Правительством Российской Федерации федеральным органом исполнительной власт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1. Утвердить источники финансирования дефицита бюджета МО «Колпашевский район» на 2023 год и на плановый период 2024 и 2025 годов согласно приложению 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2. Утвердить объём дотаций на выравнивание бюджетной обеспеченности поселений на 2023 год и на плановый период 2024 и 2025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– 61007,3 тыс. рублей, в том числе за счёт собственных доходов бюджета МО «Колпашевский район» в сумме 11658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9349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59908,2 тыс. рублей, в том числе за счёт собственных доходов бюджета МО «Колпашевский район» в сумме 11083,2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825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60011,5 тыс. рублей, в том числе за счёт собственных доходов бюджета МО «Колпашевский район» в сумме 11083,2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928,3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Установить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именно муниципальное образование «Чажемтовское сельское поселение».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</w:t>
            </w:r>
            <w:r>
              <w:rPr>
                <w:color w:val="000000"/>
                <w:szCs w:val="24"/>
              </w:rPr>
              <w:t>в 202</w:t>
            </w:r>
            <w:r>
              <w:rPr>
                <w:color w:val="000000"/>
                <w:szCs w:val="24"/>
                <w:lang w:val="ru-RU"/>
              </w:rPr>
              <w:t>3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63,6</w:t>
            </w:r>
            <w:r>
              <w:rPr>
                <w:color w:val="000000"/>
                <w:szCs w:val="24"/>
              </w:rPr>
              <w:t xml:space="preserve">% и </w:t>
            </w:r>
            <w:r>
              <w:rPr>
                <w:color w:val="000000"/>
                <w:szCs w:val="24"/>
                <w:lang w:val="ru-RU"/>
              </w:rPr>
              <w:t>36,4</w:t>
            </w:r>
            <w:r>
              <w:rPr>
                <w:color w:val="000000"/>
                <w:szCs w:val="24"/>
              </w:rPr>
              <w:t>%, в 202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66,9</w:t>
            </w:r>
            <w:r>
              <w:rPr>
                <w:color w:val="000000"/>
                <w:szCs w:val="24"/>
              </w:rPr>
              <w:t xml:space="preserve">% и </w:t>
            </w:r>
            <w:r>
              <w:rPr>
                <w:color w:val="000000"/>
                <w:szCs w:val="24"/>
                <w:lang w:val="ru-RU"/>
              </w:rPr>
              <w:t>33,1</w:t>
            </w:r>
            <w:r>
              <w:rPr>
                <w:color w:val="000000"/>
                <w:szCs w:val="24"/>
              </w:rPr>
              <w:t>%, в 202</w:t>
            </w:r>
            <w:r>
              <w:rPr>
                <w:color w:val="000000"/>
                <w:szCs w:val="24"/>
                <w:lang w:val="ru-RU"/>
              </w:rPr>
              <w:t>5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66,8</w:t>
            </w:r>
            <w:r>
              <w:rPr>
                <w:color w:val="000000"/>
                <w:szCs w:val="24"/>
              </w:rPr>
              <w:t xml:space="preserve"> % и </w:t>
            </w:r>
            <w:r>
              <w:rPr>
                <w:color w:val="000000"/>
                <w:szCs w:val="24"/>
                <w:lang w:val="ru-RU"/>
              </w:rPr>
              <w:t>33,2</w:t>
            </w:r>
            <w:r>
              <w:rPr>
                <w:color w:val="000000"/>
                <w:szCs w:val="24"/>
              </w:rPr>
              <w:t xml:space="preserve"> %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Установить величину прогнозируемых доходов поселений</w:t>
            </w:r>
            <w:r>
              <w:rPr>
                <w:rFonts w:cs="Arial"/>
                <w:szCs w:val="24"/>
                <w:lang w:val="ru-RU" w:eastAsia="ru-RU"/>
              </w:rPr>
              <w:t xml:space="preserve">, применяемых для расчёта дотаций на выравнивание бюджетной обеспеченности поселений Колпашевского района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на 2023 год в размере 343,0 рубля, на 2024 год в размере – 343,0 рубля, на 2025 год </w:t>
            </w:r>
            <w:r>
              <w:rPr>
                <w:rFonts w:cs="Arial"/>
                <w:szCs w:val="24"/>
                <w:lang w:val="ru-RU" w:eastAsia="ru-RU"/>
              </w:rPr>
              <w:t>в размере 343,0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3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3 год и на плановый период 2024 и 2025 годов согласно приложению 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4. Утвердить ведомственную структуру расходов бюджета МО «Колпашевский район» на 2023 год и на плановый период 2024 и 2025 годов согласно приложению 4 к настоящему решению.</w:t>
            </w:r>
          </w:p>
          <w:p>
            <w:pPr>
              <w:pStyle w:val="22"/>
              <w:rPr>
                <w:rFonts w:cs="Arial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5. Определить, что </w:t>
            </w:r>
            <w:r>
              <w:rPr>
                <w:rFonts w:cs="Arial"/>
                <w:lang w:val="ru-RU" w:eastAsia="ru-RU"/>
              </w:rPr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u w:val="none"/>
                <w:lang w:val="ru-RU" w:eastAsia="ru-RU"/>
              </w:rPr>
              <w:t>бюджетной классификации</w: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end"/>
            </w:r>
            <w:r>
              <w:rPr>
                <w:rFonts w:cs="Arial"/>
                <w:lang w:val="ru-RU" w:eastAsia="ru-RU"/>
              </w:rPr>
              <w:t xml:space="preserve"> Российской Федерации в части, относящейся к </w:t>
            </w:r>
            <w:r>
              <w:rPr>
                <w:rFonts w:cs="Arial"/>
                <w:szCs w:val="24"/>
                <w:lang w:val="ru-RU" w:eastAsia="ru-RU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6. Утвердить объём межбюджетных трансфертов бюджетам поселений Колпашевского района из бюджета МО «Колпашевский район» на 2023 год и на плановый период 2024 и 2025 годов согласно приложению 5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7. Установить, что субсидии иным некоммерческим организациям, не являющимся государственными (муниципальными) учреждениями, в случаях, предусмотренных приложением 6 к настоящему решению, предоставляются из бюджета МО «Колпашевский район» в порядке, установленном Администрацией Колпашевского района, в пределах бюджетных ассигнований и лимитов бюджетных обязательств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8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7 к настоящему решению, предоставляются из бюджета МО «Колпашев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</w:t>
            </w:r>
            <w:r>
              <w:rPr>
                <w:rFonts w:cs="Arial"/>
                <w:color w:val="22272F"/>
                <w:szCs w:val="24"/>
                <w:shd w:fill="FFFFFF" w:val="clear"/>
              </w:rPr>
              <w:t>если иное не предусмотрено нормативными правовыми актами Правительства Российской Федерации</w:t>
            </w:r>
            <w:r>
              <w:rPr>
                <w:rFonts w:cs="Arial"/>
                <w:szCs w:val="24"/>
                <w:lang w:val="ru-RU" w:eastAsia="ru-RU"/>
              </w:rPr>
              <w:t>),</w:t>
            </w:r>
            <w:r>
              <w:rPr>
                <w:rFonts w:cs="Times New Roman" w:ascii="Times New Roman" w:hAnsi="Times New Roman"/>
                <w:color w:val="22272F"/>
                <w:sz w:val="19"/>
                <w:szCs w:val="19"/>
                <w:shd w:fill="F3F1E9" w:val="clear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ыполнением работ, оказанием услуг в пределах бюджетных ассигнований и лимитов бюджетных обязательств путём перечисления средств субсидий на расчётные счета или корреспондентские счета, открытые получателям субсидий в учреждениях Центрального банка Российской Федерации или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данных субсид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9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01 января 2023 г., для использования в 2023 году на те же цел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получение из областного бюджета дотации на поддержку мер по обеспечению сбалансированности бюджетов, сверх объёмов, утверждё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ё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ё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) перераспределение бюджетных ассигнований между главными распорядителями бюджетных средств в пределах объёма бюджетных ассигнований, утверждённых решением Думы Колпашевского района о бюджете МО «Колпашевский район» на 2023 год и на плановый период 2024 и 2025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8) перераспределение бюджетных ассигнований, в том числе в случае образования экономии в рамках одной целевой статьи между группами и подгруппами видов расходов в пределах объё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и (или) ведомственной программы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ё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3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на реализацию основного мероприятия «Создание условий для деятельности добровольных пожарных команд на территориях населённых пунктов, не прикрытых подразделениями пожарной охраны» муниципальной программы «Обеспечение безопасности населения Колпашевского района» в сумме 330,0 тыс. рублей; 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6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г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580,5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д) 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155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>, направленных на улучшение состояния благоустройства территори</w:t>
            </w:r>
            <w:r>
              <w:rPr>
                <w:szCs w:val="24"/>
                <w:lang w:val="ru-RU"/>
              </w:rPr>
              <w:t>й</w:t>
            </w:r>
            <w:r>
              <w:rPr>
                <w:szCs w:val="24"/>
              </w:rPr>
              <w:t xml:space="preserve">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708,9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Ликвидация мест несанкционированного размещения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597,8 тыс. рублей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 xml:space="preserve"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719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56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1. Установить предельный объём муниципального долга МО «Колпашевский район» на 2023 год и на плановый период 2024 и 2025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-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2. Установить верхний предел муниципального внутреннего долга МО «Колпашевский район» по состоянию на 01.01.2024 в размере 0,0 тыс. рублей, в том числе верхний предел долга по муниципальным гарантиям в размере 0,0 тыс. рублей, на 01.01.2025 в размере 0,0 тыс. рублей, в том числе верхний предел долга по муниципальным гарантиям в размере 0,0 тыс. рублей, на 01.01.2026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3. Утвердить программу муниципальных внутренних заимствован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3 год и на плановый период 2024 и 2025 годов согласно приложению 8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4. Утвердить программу муниципальных гарант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3 год и на плановый период 2024 и 2025 годов согласно приложению 9 к настоящему решению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. Утвердить общий объ</w:t>
            </w:r>
            <w:r>
              <w:rPr>
                <w:szCs w:val="24"/>
                <w:lang w:val="ru-RU"/>
              </w:rPr>
              <w:t>ё</w:t>
            </w:r>
            <w:r>
              <w:rPr>
                <w:szCs w:val="24"/>
              </w:rPr>
              <w:t>м бюджетных ассигнований, направляемых на исполнение публичных нормативных обязательств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в размере </w:t>
            </w:r>
            <w:r>
              <w:rPr>
                <w:rFonts w:cs="Arial"/>
                <w:szCs w:val="24"/>
                <w:lang w:val="ru-RU" w:eastAsia="ru-RU"/>
              </w:rPr>
              <w:t xml:space="preserve">419,2 </w:t>
            </w:r>
            <w:r>
              <w:rPr>
                <w:szCs w:val="24"/>
              </w:rPr>
              <w:t>тыс. рублей,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309,9</w:t>
            </w:r>
            <w:r>
              <w:rPr>
                <w:szCs w:val="24"/>
              </w:rPr>
              <w:t xml:space="preserve"> тыс. рублей и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135,7</w:t>
            </w:r>
            <w:r>
              <w:rPr>
                <w:szCs w:val="24"/>
              </w:rPr>
              <w:t xml:space="preserve"> тыс. рублей согласно приложению 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 xml:space="preserve">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6. Установить предельную величину резервного фонда Администрации Колпашевского района на 2023 год и на плановый период 2024 и 2025 годов в сумме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023 год –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500,0</w:t>
            </w:r>
            <w:r>
              <w:rPr>
                <w:rFonts w:cs="Arial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7. Утвердить  перечень и объёмы финансирования муниципальных программ, реализуемых на территории МО «Колпашевский район» и финансируемых из бюджета МО «Колпашевский район» на 2023 год и на плановый период 2024 и 2025 годов согласно приложению 1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8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3 год и на плановый период 2024 и 2025 годов согласно приложению 1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9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3 год и на плановый период 2024 и 2025 годов согласно приложению 13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0. Утвердить на 2023 год и на плановый период 2024 и 2025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0,3 единиц, в том числе муниципальных служащих – 84,0 единиц, технического персонала – 22,1 единицы (в том числе 6,0 диспетчеров единой диспетчерской службы в отделе ГО ЧС и безопасности населения), рабочих – 14,2 единиц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1. Главе Колпашевского района в трё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МО «Колпашевский район», на 2023 год по каждому муниципальному учрежд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2. Главе Колпашевского района в трё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ердого топлива, обращения с твёрдыми коммунальными отходами в разрезе муниципальных учреждений, финансируемых из бюджета МО «Колпашевский район», на 2023 год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3. Настоящее решение вступает в силу с 1 января 2023 г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4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лава района        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____________А.Б.Агеев                                               ____________И.Г.Токарева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Алёшина Галина Борисовна</cp:lastModifiedBy>
  <cp:lastPrinted>2022-11-25T14:44:00Z</cp:lastPrinted>
  <dcterms:modified xsi:type="dcterms:W3CDTF">2022-11-25T07:44:00Z</dcterms:modified>
  <cp:revision>478</cp:revision>
  <dc:subject/>
  <dc:title> 	</dc:title>
</cp:coreProperties>
</file>