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.12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следующие изменения: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муниципальной программы «Обеспечение безопасности населения Колпашевского района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бустройство и ремонт источников противопожарного водоснабжения в населённых пунктах Колпашевского района» в сумме 617,0 тыс. рублей;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здание условий для деятельности добровольных пожарных команд на территориях населённых пунктов, не прикрытых подразделениями пожарной охраны» в сумме 334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2219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20949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е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3072,4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4189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) Управлению образования Колпашевского района по подразделу 0702 «Общее образование» раздела 0700 «Образование» на реализацию основного мероприятия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» муниципальной программы «Развитие муниципальной системы образования Колпашевского района» в сумме 1127,5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3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5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Приложения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1 января 2024 г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Ю.А.Некрасо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12-15T15:21:00Z</cp:lastPrinted>
  <dcterms:modified xsi:type="dcterms:W3CDTF">2023-12-15T08:21:00Z</dcterms:modified>
  <cp:revision>175</cp:revision>
  <dc:subject/>
  <dc:title> 	</dc:title>
</cp:coreProperties>
</file>