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м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3.11.2020 № 15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2. Развитие и обеспечение деятельности бизнес-инкубатора Колпашевского района производственного и офисного назначения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  <w:lang w:val="ru-RU"/>
        </w:rPr>
        <w:t>3. Изготовление, установку мозаики в часовне и благоустройство территории храма в г. Колпашево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20-01-16T12:17:00Z</cp:lastPrinted>
  <dcterms:modified xsi:type="dcterms:W3CDTF">2021-11-22T06:26:00Z</dcterms:modified>
  <cp:revision>26</cp:revision>
  <dc:subject/>
  <dc:title>Приложение 20</dc:title>
</cp:coreProperties>
</file>