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11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3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, от 30.06.2021 № 66, от 30.07.2021 № 83, от 30.08.2021 № 95, от 30.09.2021 № 111, от 25.10.2021 № 128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, от 30.06.2021 № 66, от 30.07.2021 № 83, от 30.08.2021 № 95, от 30.09.2021 № 111, от 25.10.2021 № 128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1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1) общий объем доходов бюджета МО «Колпашевский район» в сумме 2033958,5 тыс. рублей, в том числе налоговые и неналоговые доходы в сумме 309031,4 тыс. рублей, безвозмездные поступления в </w:t>
            </w:r>
            <w:r>
              <w:rPr>
                <w:szCs w:val="24"/>
              </w:rPr>
              <w:t>сумме 1724927,1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082636,1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дефицит бюджета МО «Колпашевский район» в сумме 48677,6</w:t>
            </w:r>
            <w:r>
              <w:rPr>
                <w:color w:val="000000"/>
              </w:rPr>
              <w:t xml:space="preserve"> тыс. рублей</w:t>
            </w:r>
            <w:r>
              <w:rPr>
                <w:color w:val="000000"/>
                <w:szCs w:val="24"/>
              </w:rPr>
              <w:t>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2.2. </w:t>
            </w:r>
            <w:r>
              <w:rPr>
                <w:szCs w:val="24"/>
              </w:rPr>
              <w:t>В абзаце 2 пункта 11 цифру «62976,5» заменить цифрой «66376,5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Приложения 1, 3, 5, 7, 8, 9, 14 и 15 изложить в следующей редакции:</w:t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11-29T14:56:00Z</cp:lastPrinted>
  <dcterms:modified xsi:type="dcterms:W3CDTF">2021-11-29T07:58:00Z</dcterms:modified>
  <cp:revision>151</cp:revision>
  <dc:subject/>
  <dc:title> 	</dc:title>
</cp:coreProperties>
</file>