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418"/>
        <w:gridCol w:w="560"/>
        <w:gridCol w:w="1917"/>
        <w:gridCol w:w="1213"/>
        <w:gridCol w:w="279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8.12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40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, от 26.09.2022 № 103, от 10.10.2022 № 112, от 24.10.2022 № 114, от 11.11.2022 № 126, от 25.11.2022 № 127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, от 26.09.2022 № 103, от 10.10.2022 № 112, от 24.10.2022 № 114, от 11.11.2022 № 126, от 25.11.2022 № 127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77409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74607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40127,4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В абзаце 2 пункта 9 цифру «55996,2» заменить цифрой «55799,3».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3. Пункт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исключить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36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В абзаце 2 пункта 25 цифру «2507,2» заменить цифрой «269,1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12-08T14:49:00Z</cp:lastPrinted>
  <dcterms:modified xsi:type="dcterms:W3CDTF">2022-12-08T07:49:00Z</dcterms:modified>
  <cp:revision>153</cp:revision>
  <dc:subject/>
  <dc:title> 	</dc:title>
</cp:coreProperties>
</file>