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3.11.2020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4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</w:t>
            </w:r>
          </w:p>
          <w:p>
            <w:pPr>
              <w:pStyle w:val="Normal"/>
              <w:ind w:firstLine="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т 25.11.2019 № 118 «О бюджете муниципального образования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«Колпашевский район» на 2020 год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19 № 118 «О бюджете муниципального образования «Колпашевский район» на 2020 год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19 № 118 «О бюджете муниципального образования «Колпашевский район» на 2020 год» (в редакции решения Думы Колпашевского района от 31.01.2020 № 1, от 26.02.2020 № 18, от 25.03.2020 № 34, от 29.04.2020 № 39, от 27.05.2020 № 51, от 22.06.2020 № 65, от 29.07.2020 № 79, от 26.08.2020 № 91, от 12.10.2020 № 5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19 </w:t>
              <w:br/>
              <w:t>№ 118 «О бюджете муниципального образования «Колпашевский район» на 2020 год» (в редакции решения Думы Колпашевского района от 31.01.2020 № 1, от 26.02.2020 № 18, от 25.03.2020 № 34, от 29.04.2020 № 39, от 27.05.2020 № 51, от 22.06.2020 № 65, от 29.07.2020 № 79, от 26.08.2020 № 91, от 12.10.2020 № 5) 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 xml:space="preserve">«2. Утвердить бюджет муниципального образования «Колпашевский район» (далее – МО «Колпашевский район») на 2020 год по расходам в сумме </w:t>
            </w:r>
            <w:r>
              <w:rPr>
                <w:color w:val="000000"/>
                <w:szCs w:val="24"/>
              </w:rPr>
              <w:t>1897840,6 тыс. рублей и по доходам в сумме 1846275,3 тыс. рублей, в том числе налоговые и неналоговые доходы в сумме 302187,9 тыс. рублей, безвозмездные поступления в сумме  1544087,4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color w:val="000000"/>
                <w:szCs w:val="24"/>
              </w:rPr>
              <w:t>Установить дефицит бюджета МО «Колпашевский район» на 2020 год в сумме 51565,3 тыс. рублей.</w:t>
            </w:r>
            <w:r>
              <w:rPr>
                <w:szCs w:val="24"/>
              </w:rPr>
              <w:t>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2. В пункте 10 цифру «53339,3» заменить цифрой «54639,3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3. В абзаце 4 пункта 13 слова «дотаций из районного фонда финансовой поддержки поселений Колпашевского района» заменить словами «дотаций на выравнивание бюджетной обеспеченности поселений Колпашевского района»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.4. Пункт 21 изложить в следующей редакции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«21. Установить,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0 год бюджетных ассигнований, предусмотренных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на 2020 год в сумме 4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по подразделу 0408 «Транспорт» раздела 0400 «Национальная экономика» на реализацию основного мероприятия «Возмещение части затрат, связанных с оказанием услуг паромной переправы» муниципальной программы «Развитие транспортной инфраструктуры в Колпашевском районе» в сумме 54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555,6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502 «Коммунальное хозяйство» раздела 0500 «Жилищно – коммунальное хозяйство» муниципальной программы «Развитие коммунальной инфраструктуры Колпашевского района» на реализацию основного мероприятия «Компенсация местным бюджетам сверхнормативных расходов и выпадающих доходов ресурсоснабжающих организаций (в рамках софинансирования)» в сумме 1795,3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- Муниципальное казенное учреждение «Агентство по управлению муниципальным имуществом»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 подразделу 0702 «Общее образование» раздела 0700 «Образование» основного мероприятия «Строительство нового здания для МБОУ «Саровская СОШ» муниципальной программы «Развитие муниципальной системы образования Колпашевского района» в сумме 24,0 тыс. рублей.</w:t>
            </w:r>
          </w:p>
          <w:p>
            <w:pPr>
              <w:pStyle w:val="22"/>
              <w:tabs>
                <w:tab w:val="clear" w:pos="720"/>
                <w:tab w:val="left" w:pos="1115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-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1136" w:leader="none"/>
              </w:tabs>
              <w:ind w:firstLine="711"/>
              <w:rPr>
                <w:szCs w:val="24"/>
              </w:rPr>
            </w:pPr>
            <w:r>
              <w:rPr>
                <w:szCs w:val="24"/>
              </w:rPr>
              <w:t>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муниципальной программы «Развитие культуры и туризма в Колпашевском районе» в сумме 98,9 тыс. рублей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2.5. Приложения 3, 5, 7, 8, 12 и 13 изложить в следующей редакции:</w:t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Windows User</cp:lastModifiedBy>
  <cp:lastPrinted>2020-01-16T10:50:00Z</cp:lastPrinted>
  <dcterms:modified xsi:type="dcterms:W3CDTF">2020-11-24T02:50:00Z</dcterms:modified>
  <cp:revision>89</cp:revision>
  <dc:subject/>
  <dc:title> 	</dc:title>
</cp:coreProperties>
</file>