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79"/>
        <w:gridCol w:w="1418"/>
        <w:gridCol w:w="702"/>
        <w:gridCol w:w="1917"/>
        <w:gridCol w:w="1213"/>
        <w:gridCol w:w="137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.02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(в редакции решения Думы Колпашевского района от 30.01.2023 № 1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(в редакции решения Думы Колпашевского района от 30.01.2023 № 1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032341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723097,8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127182,2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94841,0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ункт 3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4 год и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4 год в сумме 1550447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20038,7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230409,0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5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1491686,5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49771,2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141915,3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4 год в сумме 1550447,7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747,0 тыс. рублей и на 2025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1491686,5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670,0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4 год в сумме 0,0 тыс. рублей и на 2025 год в сумме 0,0 тыс. рублей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2.3. В абзаце 2 пункта 9 цифру «22144,6» заменить цифрой «63954,3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2.4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3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6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10000,0 тыс. рублей;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2220,0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г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11470,1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д) 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</w:t>
            </w:r>
            <w:r>
              <w:rPr>
                <w:szCs w:val="24"/>
                <w:lang w:val="ru-RU"/>
              </w:rPr>
              <w:t>155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  <w:lang w:val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</w:t>
            </w:r>
            <w:r>
              <w:rPr>
                <w:rFonts w:cs="Arial"/>
                <w:szCs w:val="24"/>
                <w:lang w:val="ru-RU" w:eastAsia="ru-RU"/>
              </w:rPr>
              <w:t xml:space="preserve"> муниципальной программы «Развитие коммунальной инфраструктуры Колпашевского района» в сумме 19593,7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С</w:t>
            </w:r>
            <w:r>
              <w:rPr>
                <w:szCs w:val="24"/>
                <w:lang w:val="ru-RU"/>
              </w:rPr>
              <w:t>одействие</w:t>
            </w:r>
            <w:r>
              <w:rPr>
                <w:szCs w:val="24"/>
              </w:rPr>
              <w:t xml:space="preserve"> в реализации </w:t>
            </w:r>
            <w:r>
              <w:rPr>
                <w:szCs w:val="24"/>
                <w:lang w:val="ru-RU"/>
              </w:rPr>
              <w:t>мероприятий</w:t>
            </w:r>
            <w:r>
              <w:rPr>
                <w:szCs w:val="24"/>
              </w:rPr>
              <w:t>, направленных на улучшение состояния благоустройства территори</w:t>
            </w:r>
            <w:r>
              <w:rPr>
                <w:szCs w:val="24"/>
                <w:lang w:val="ru-RU"/>
              </w:rPr>
              <w:t>й</w:t>
            </w:r>
            <w:r>
              <w:rPr>
                <w:szCs w:val="24"/>
              </w:rPr>
              <w:t xml:space="preserve">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0,2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Приведение муниципальных полигонов в соответствие с действующим законодательством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2223,6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Ликвидация мест несанкционированного размещения отходов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1597,8 тыс. рублей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) Муниципальному казенному учреждению «Агентство по управлению муниципальным имуществом»: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) по разделу 0113 «Другие общегосударственные вопросы» на реализацию мероприятия «Приобретение объектов муниципального имущества в казну муниципального образования «Колпашевский район»» ведомственной целевой программы «Обеспечение эффективного управления и распоряжения муниципальным имуществом» в сумме </w:t>
            </w:r>
            <w:r>
              <w:rPr>
                <w:szCs w:val="24"/>
                <w:lang w:val="ru-RU"/>
              </w:rPr>
              <w:t>15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3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 xml:space="preserve"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50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56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9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7, 11 и 12 изложить в следующей редакции:</w:t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Председателя Думы района</w:t>
            </w:r>
          </w:p>
        </w:tc>
      </w:tr>
      <w:tr>
        <w:trPr>
          <w:trHeight w:val="344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В.Смел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3-02-27T14:19:00Z</cp:lastPrinted>
  <dcterms:modified xsi:type="dcterms:W3CDTF">2023-02-27T07:19:00Z</dcterms:modified>
  <cp:revision>175</cp:revision>
  <dc:subject/>
  <dc:title> 	</dc:title>
</cp:coreProperties>
</file>