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.11.2020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бюджете муниципального образования «Колпашевский район»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 2021 год и на плановый период 2022 и 2023 год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смотрев представленный Главой Колпашевского района проект бюджета муниципального образования «Колпашевский район» на 2021 год и на плановый период 2022 и 2023 годов и руководствуясь Положением «О бюджетном процессе в муниципальном образовании «Колпашевский район»,</w:t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бюджета муниципального образования «Колпашевский район» на 2021 год и на плановый период 2022 и 2023 год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1 год:</w:t>
            </w:r>
          </w:p>
          <w:p>
            <w:pPr>
              <w:pStyle w:val="22"/>
              <w:rPr/>
            </w:pPr>
            <w:r>
              <w:rPr>
                <w:szCs w:val="24"/>
              </w:rPr>
              <w:t xml:space="preserve">1) общий объем доходов бюджета МО «Колпашевский район» в сумме 626980,8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309031,4 тыс. рублей, безвозмездные поступления в сумме  </w:t>
            </w:r>
            <w:r>
              <w:rPr>
                <w:szCs w:val="24"/>
              </w:rPr>
              <w:t>317949,4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625060,8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3) профицит бюджета МО «Колпашевский район</w:t>
            </w:r>
            <w:r>
              <w:rPr>
                <w:szCs w:val="24"/>
              </w:rPr>
              <w:t>» в сумме 1 920,0 тыс. рублей.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3. </w:t>
            </w:r>
            <w:r>
              <w:rPr>
                <w:szCs w:val="24"/>
              </w:rPr>
              <w:t>Утвердить основные характеристики бюджета МО «Колпашевский район» на 2022 год и на 2023 год:</w:t>
            </w:r>
          </w:p>
          <w:p>
            <w:pPr>
              <w:pStyle w:val="22"/>
              <w:rPr/>
            </w:pPr>
            <w:r>
              <w:rPr>
                <w:szCs w:val="24"/>
              </w:rPr>
              <w:t xml:space="preserve">1) общий объем доходов бюджета МО «Колпашевский район» на 2022 год в сумме 592743,3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283919,7 тыс. рублей, безвозмездные поступления в сумме  </w:t>
            </w:r>
            <w:r>
              <w:rPr>
                <w:szCs w:val="24"/>
              </w:rPr>
              <w:t>308823,6</w:t>
            </w:r>
            <w:r>
              <w:rPr>
                <w:color w:val="000000"/>
                <w:szCs w:val="24"/>
              </w:rPr>
              <w:t xml:space="preserve"> тыс. рублей и на 2023 год </w:t>
            </w:r>
            <w:r>
              <w:rPr>
                <w:szCs w:val="24"/>
              </w:rPr>
              <w:t xml:space="preserve">в сумме 596747,5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280176,9 тыс. рублей, безвозмездные поступления в сумме  </w:t>
            </w:r>
            <w:r>
              <w:rPr>
                <w:szCs w:val="24"/>
              </w:rPr>
              <w:t>316570,6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2) общий объем расходов бюджета МО «Колпашевский район» на 2022 год в сумме 592743,3 тыс. рублей, </w:t>
            </w:r>
            <w:r>
              <w:rPr/>
              <w:t xml:space="preserve">в том числе условно утвержденные расходы в сумме 13211,8 тыс. рублей и на 2023 год </w:t>
            </w:r>
            <w:r>
              <w:rPr>
                <w:color w:val="000000"/>
                <w:szCs w:val="24"/>
              </w:rPr>
              <w:t xml:space="preserve">в сумме 596747,5 тыс. рублей, </w:t>
            </w:r>
            <w:r>
              <w:rPr/>
              <w:t>в том числе условно утвержденные расходы в сумме 26615,1 тыс. рублей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3) дефицит (профицит) бюджета МО «Колпашевский район</w:t>
            </w:r>
            <w:r>
              <w:rPr>
                <w:szCs w:val="24"/>
              </w:rPr>
              <w:t>» на 2022 год в сумме 0,0 тыс. рублей и на 2023 год в сумме 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4. Установить, что часть прибыли муниципальных унитарных предприятий, созданных органами местного самоуправления МО «Колпашевский район», остающаяся после уплаты налогов и иных обязательных платежей в бюджет, подлежит зачислению в бюджет МО «Колпашевский район» в размере 10 процентов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5. Утвердить перечень главных администраторов доходов бюджета МО «Колпашевский район» на 2021 год и на плановый период 2022 и 2023 годов согласно приложению 1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6. Утвердить перечень главных администраторов доходов бюджета МО «Колпашевский район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и учреждений, созданных ими) и закрепляемые за ними виды (подвиды) доходов на 2021 год и на плановый период 2022 и 2023 годов согласно приложению 2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7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О «Колпашев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доходов от платных услуг, оказываемых муниципальными казенными учреждениями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)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3) средств, полученных в результате применения мер гражданско – 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О «Колпашевский район», и иных сумм принудительного изъятия, поступивших в бюджет МО «Колпашевский район»,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редоставляются при условии фактического поступления указанных доходов в бюджет МО «Колпашевский район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предоставления указанных бюджетных ассигнований устанавливается Администрацией Колпашевского района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доведения указанных бюджетных ассигнований и лимитов бюджетных обязательств до главных распорядителей средств бюджета МО «Колпашевский район» устанавливается Управлением финансов и экономической политики Администрации Колпашевского района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8. Установить,  что доходы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, полученные в результате применения мер гражданско – 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О «Колпашевский район», и иные суммы принудительного изъятия, поступившие в бюджет МО «Колпашевский район» сверх утвержденных настоящим решением, направляются в 2021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ри создании муниципального казенного учреждения путем изменения типа муниципального бюджетного (автономного) учреждения остатки средств, полученные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Колпашевский район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9. Утвердить объем межбюджетных трансфертов бюджету МО «Колпашевский район» на 2021 год и на плановый период 2022 и 2023 годов согласно приложению 3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0. Установить, что остатки средств на 01.01.2021 года, за исключением остатков неиспользованных межбюджетных трансфертов, полученных бюджетом МО «Колпашевский район» в форме субвенций, субсидий и иных межбюджетных трансфертов, имеющих целевое назначение, а также остатков бюджетных ассигнований муниципального дорожного фонда, в объеме до 100 процентов, могут направляться на покрытие временных кассовых разрывов, возникающих при исполнении бюджета МО «Колпашевский район», и на увеличение бюджетных ассигнований на оплату заключенных муниципальными казенными учреждениями от имени МО «Колпашевский район» муниципальных контрактов на приобретение основных средств, на приобретение  объектов недвижимого имущества в муниципальную собственность МО «Колпашевский район», на выполнение работ по строительству (реконструкции), по проведению ремонта объектов недвижимого имущества и на разработку проектной документации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1. Утвердить объем бюджетных ассигнований муниципального дорожного фонда МО «Колпашевский район» на 2021 год и на плановый период 2022 и 2023 годов в сумме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1 год – 8885,1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2 год – 6900,0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3 год – 690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2. Утвердить перечень главных администраторов источников финансирования дефицита бюджета МО «Колпашевский район» на 2021 год и на плановый период 2022 и 2023 годов согласно приложению 4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3. Утвердить источники финансирования дефицита бюджета МО «Колпашевский район» на 2021 год и на плановый период 2022 и 2023 годов согласно приложению 5 к настоящему решению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14. Утвердить объем дотаций на выравнивание бюджетной обеспеченности поселений на 2021 год и на плановый период 2022 и 2023 годов в сумме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1 год – 60888,0 тыс. рублей, в том числе за счет собственных доходов бюджета МО «Колпашевский район» в сумме 11083,2 тыс.рублей, за счет субвенции на осуществление государственных полномочий по расчету и предоставлению дотаций бюджетам городских, сельских поселений из областного бюджета в сумме 49804,8 тыс.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2 год – 61007,3 тыс. рублей, в том числе за счет собственных доходов бюджета МО «Колпашевский район» в сумме 11083,2 тыс. рублей, за счет субвенции на осуществление государственных полномочий по расчету и предоставлению дотаций бюджетам городских, сельских поселений из областного бюджета в сумме 49924,1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3 год – 60432,5 тыс. рублей, в том числе за счет собственных доходов бюджета МО «Колпашевский район» в сумме 11083,2 тыс. рублей, за счет субвенции на осуществление государственных полномочий по расчету и предоставлению дотаций бюджетам городских, сельских поселений из областного бюджета в сумме 49349,3 тыс. рублей.</w:t>
            </w:r>
          </w:p>
          <w:p>
            <w:pPr>
              <w:pStyle w:val="2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Установить, </w:t>
            </w:r>
            <w:r>
              <w:rPr>
                <w:color w:val="000000"/>
                <w:szCs w:val="24"/>
              </w:rPr>
              <w:t>что при распределении первой части дотации на выравнивание бюджетной обеспеченности поселений не учитывается поселение, имеющее наибольший уровень бюджетной обеспеченности, а именно муниципальное образование «Чажемтовское сельское поселение».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При распределении второй части дотации на выравнивание бюджетной обеспеченности поселений установить, что доля средств, распределяемых на 1 и 2 этапах, равна соответственно в 2021 году – 82,6% и 17,4%, в 2022 году – 82,5% и 17,5%, в 2023 году - 82,5 % и 17,5 % от суммы второй части дотации на выравнивание бюджетной обеспеченности поселений на соответствующий финансовый год.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Установить величину прогнозируемых доходов поселений</w:t>
            </w:r>
            <w:r>
              <w:rPr>
                <w:szCs w:val="24"/>
              </w:rPr>
              <w:t xml:space="preserve">, применяемых для расчета дотаций на выравнивание бюджетной обеспеченности поселений Колпашевского района, </w:t>
            </w:r>
            <w:r>
              <w:rPr>
                <w:color w:val="000000"/>
                <w:szCs w:val="24"/>
              </w:rPr>
              <w:t xml:space="preserve">на 2021 год в размере 343,0 рубля, на 2022 год в размере – 343,0 рубля, на 2023 год </w:t>
            </w:r>
            <w:r>
              <w:rPr>
                <w:szCs w:val="24"/>
              </w:rPr>
              <w:t>в размере 343,0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5. Утвердить распределение дотаций на выравнивание бюджетной обеспеченности поселений между городским и сельскими поселениями Колпашевского района из бюджета МО «Колпашевский район» на 2021 год и на плановый период 2022 и 2023 годов согласно приложению 6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6. Утвердить ведомственную структуру расходов бюджета МО «Колпашевский район» на 2021 год и на плановый период 2022 и 2023 годов согласно приложению 7 к настоящему решению.</w:t>
            </w:r>
          </w:p>
          <w:p>
            <w:pPr>
              <w:pStyle w:val="22"/>
              <w:rPr>
                <w:i/>
                <w:i/>
                <w:color w:val="FF0000"/>
                <w:sz w:val="20"/>
              </w:rPr>
            </w:pPr>
            <w:r>
              <w:rPr>
                <w:szCs w:val="24"/>
              </w:rPr>
              <w:t xml:space="preserve">17. Определить, что </w:t>
            </w:r>
            <w:r>
              <w:rPr/>
              <w:t xml:space="preserve">установление, детализация и определение порядка применения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71971578/entry/10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бюджетной классификаци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в части, относящейся к </w:t>
            </w:r>
            <w:r>
              <w:rPr>
                <w:szCs w:val="24"/>
              </w:rPr>
              <w:t xml:space="preserve"> бюджету МО «Колпашевский район», осуществляется Управлением финансов и экономической политики Администрации Колпашевского района.  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8. Утвердить объем межбюджетных трансфертов бюджетам поселений Колпашевского района из бюджета МО «Колпашевский район» на 2021 год и на плановый период 2022 и 2023 годов согласно приложению 8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9. Установить, что субсидии иным некоммерческим организациям, не являющимся государственными (муниципальными) учреждениями, в случаях, предусмотренных приложением 9 к настоящему решению, предоставляются из бюджета МО «Колпашевский район» в порядке, установленном Администрацией Колпашевского района, в пределах бюджетных ассигнований и лимитов бюджетных обязательств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приложением 10 к настоящему решению, предоставляются из бюджета МО «Колпашев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или корреспондентские счета, открытые получателям субсидий в учреждениях Центрального банка Российской Федерации или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предоставления данных субсидий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szCs w:val="24"/>
              </w:rPr>
              <w:t xml:space="preserve">21. Установить, что в соответствии с пунктом 8 статьи 217 Бюджетного кодекса Российской Федерации основаниями для внесения изменений в показатели сводной бюджетной росписи бюджета МО «Колпашевский район», связанными с особенностями исполнения бюджета МО «Колпашевский район» являются: </w:t>
            </w:r>
          </w:p>
          <w:p>
            <w:pPr>
              <w:pStyle w:val="22"/>
              <w:rPr/>
            </w:pPr>
            <w:r>
              <w:rPr>
                <w:szCs w:val="24"/>
              </w:rPr>
              <w:t>1) возврат из областного бюджета в бюджет МО «Колпашевский район» остатков средств субсидий, субвенций и иных межбюджетных трансфертов, образовавшихся на 1 января 2021 года, для использования в 2021 году на те же цели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) изменение порядка применения бюджетной классификации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) получение из областного бюджета дотации на поддержку мер по обеспечению сбалансированности бюджетов, сверх объемов, утвержденных решением Думы Колпашевского района о бюджете МО «Колпашевский район», при этом до распределения указанной дотации между главными распорядителями бюджетных средств по решению Думы Колпашевского района о бюджете МО «Колпашевский район» происходит изменение бюджетных ассигнований источников финансирования дефицита бюджета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4) возврат в областной бюджет остатков субсидий, субвенций и иных межбюджетных трансфертов, имеющих целевое назначение, прошлых лет, может при этом происходить изменение бюджетных ассигнований источников финансирования дефицита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5) образование, переименование, реорганизация, ликвидация органов местного самоуправления МО «Колпашевский район», органов Администрации Колпашевского района, перераспределение их полномочий и численности в пределах общего объема средств, предусмотренных настоящим решением на обеспечение их деятельности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6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О «Колпашевский район» из областного бюджета в форме субсидий и иных межбюджетных трансфертов, в пределах объема бюджетных ассигнований, предусмотренных соответствующему главному распорядителю средств бюджета МО «Колпашевский район»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7) перераспределение бюджетных ассигнований между главными распорядителями бюджетных средств в пределах объема бюджетных ассигнований, утвержденных решением Думы Колпашевского района о бюджете МО «Колпашевский район» на 2021 год и на плановый период 2022 и 2023 годов на реализацию соответствующей муниципальной программы, в случае отсутствия необходимости внесения изменений в программу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8) перераспределение бюджетных ассигнований,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и (или) ведомственной программы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9) перераспределение бюджетных ассигнований в случае образования экономии между разделами, подразделами, целевыми статьями, группами и подгруппами видов расходов классификации расходов бюджета в пределах объема бюджетных ассигнований, предусмотренных главному распорядителю бюджетных средств на реализацию непрограммного направления деятельности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0) перераспределение бюджетных ассигнований, источником финансирования которых являются соответствующие целевые средства из других уровней бюджетов, между главными распорядителями бюджетных средств, разделами, подразделами, группами и подгруппами видов расходов в соответствии с муниципальными правовыми актами Колпашевского района и (или) локальными актами главных распорядителей бюджетных средств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1) перераспределение бюджетных ассигнований между главными распорядителями бюджетных средств, являющихся органами местного самоуправления (органами Администрации Колпашевского района), на реализацию непрограммного направления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2. Установить,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1 год бюджетных ассигнований, предусмотренных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:</w:t>
            </w:r>
          </w:p>
          <w:p>
            <w:pPr>
              <w:pStyle w:val="22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на реализацию мероприятия «Обустройство и ремонт источников противопожарного водоснабжения в населенных пунктах Колпашевского района»</w:t>
            </w:r>
            <w:r>
              <w:rPr/>
              <w:t xml:space="preserve"> </w:t>
            </w:r>
            <w:r>
              <w:rPr>
                <w:szCs w:val="24"/>
              </w:rPr>
              <w:t>муниципальной программы «Обеспечение безопасности населения Колпашевского района» в сумме 111,1 тыс. рублей;</w:t>
            </w:r>
          </w:p>
          <w:p>
            <w:pPr>
              <w:pStyle w:val="22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на реализацию мероприятия «Создание условий для деятельности Добровольных пожарных команд на территориях населенных пунктов, не прикрытых подразделениями пожарной охраны» муниципальной программы «Обеспечение безопасности населения Колпашевского района» в сумме 281,5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б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в) по подразделу 0408 «Транспорт» раздела 0400 «Национальная экономика» на реализацию основного мероприятия «Возмещение части затрат, связанных с оказанием услуг паромной переправы» муниципальной программы «Развитие транспортной инфраструктуры в Колпашевском районе» в сумме 400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г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220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д) по подразделу 0502 «Коммунальное хозяйство» раздела 0500 «Жилищно – коммунальное хозяйство» 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2093,7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е)  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369,3 тыс. рублей;</w:t>
            </w:r>
          </w:p>
          <w:p>
            <w:pPr>
              <w:pStyle w:val="22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Содействие в реализации приоритетного проекта «Формирование комфортной городской среды» н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1757,5 тыс. рублей.</w:t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) Муниципальному казенному учреждению «Агентство по управлению муниципальным имуществом»:</w:t>
            </w:r>
          </w:p>
          <w:p>
            <w:pPr>
              <w:pStyle w:val="22"/>
              <w:rPr/>
            </w:pPr>
            <w:r>
              <w:rPr>
                <w:szCs w:val="24"/>
              </w:rPr>
              <w:t xml:space="preserve">а) по подразделу 0405 «Сельское хозяйство и рыболовство» раздела 0400 «Национальная экономика» на реализацию мероприятия «Реализация проектов комплексного обустройства площадок, расположенных на сельских территориях, под компактную жилищную застройку» муниципальной программы «Комплексное развитие сельских территорий Колпашевского района Томской области» в сумме 5674,8 тыс. рублей; 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в сумме 112,2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б)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450,0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в) по подразделу 1003 «Социальное обеспечение населения» раздела 1000 «Социальная политика» на реализацию мероприятия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 ведомственной целевой программы «Меры поддержки для отдельных категорий граждан  и некоммерческих организаций на территории муниципального образования «Колпашевский район» в сумме 1000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</w:rPr>
              <w:t>г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0 тыс. рублей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3. Установить предельный объем муниципального долга МО «Колпашевский район» на 2021 год и на плановый период 2022 и 2023 годов в сумме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1 год - 1 920,0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2 год - 0,0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3 год - 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4. Установить верхний предел муниципального внутреннего долга МО «Колпашевский район» по состоянию на 01.01.2022 года в размере 0,0 тыс. рублей, в том числе верхний предел долга по муниципальным гарантиям в размере 0,0 тыс. рублей, на 01.01.2023 года в размере 0,0 тыс. рублей, в том числе верхний предел долга по муниципальным гарантиям в размере 0,0 тыс. рублей, на 01.01.2024 года в размере 0,0 тыс. рублей, в том числе верхний предел долга по муниципальным гарантиям в размере 0,0 тыс. рублей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5. Утвердить объем расходов на обслуживание муниципального внутреннего долга МО «Колпашевский район» на 2021 год и на плановый период 2022 и 2023 годов в сумме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1 год – 70,0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022 год – 0,0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023 год – 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 xml:space="preserve">26. Утвердить программу муниципальных внутренних заимствований </w:t>
            </w:r>
            <w:r>
              <w:rPr/>
              <w:t>МО «Колпашевский район»</w:t>
            </w:r>
            <w:r>
              <w:rPr>
                <w:szCs w:val="24"/>
              </w:rPr>
              <w:t xml:space="preserve"> на 2021 год и на плановый период 2022 и 2023 годов согласно приложению 11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 xml:space="preserve">27. Утвердить программу муниципальных гарантий </w:t>
            </w:r>
            <w:r>
              <w:rPr/>
              <w:t>МО «Колпашевский район»</w:t>
            </w:r>
            <w:r>
              <w:rPr>
                <w:szCs w:val="24"/>
              </w:rPr>
              <w:t xml:space="preserve"> на 2021 год и на плановый период 2022 и 2023 годов согласно приложению 12 к настоящему решению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8. Утвердить общий объем бюджетных ассигнований, направляемых на исполнение публичных нормативных обязательств на 2021 год в размере 356,4 тыс. рублей, на 2022 год в размере 441,4 тыс. рублей и 2023 год в размере 441,4 тыс. рублей согласно приложению 13 к настоящему решению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9. Установить предельную величину резервного фонда Администрации Колпашевского района на 2021 год и на плановый период 2022 и 2023 годов в сумме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 xml:space="preserve">2021 год – </w:t>
            </w:r>
            <w:r>
              <w:rPr>
                <w:color w:val="000000"/>
                <w:szCs w:val="24"/>
              </w:rPr>
              <w:t>834,5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022 год – 0,0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3 год – 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0. Утвердить  перечень и объемы финансирования муниципальных программ, реализуемых на территории МО «Колпашевский район» и финансируемых из бюджета МО «Колпашевский район» на 2021 год и на плановый период 2022 и 2023 годов согласно приложению 14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1. Утвердить перечень объектов капитального строительства муниципальной собственности и объектов недвижимого имущества, приобретаемых в муниципальную собственность, финансируемых из бюджета МО «Колпашевский район», на 2021 год и на плановый период 2022 и 2023 годов согласно приложению 15 к настоящему решению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32. Утвердить прогнозный план (программу) приватизации имущества, находящегося в собственности МО «Колпашевский район» и приобретения имущества в собственность МО «Колпашевский район» на 2021 год и на плановый период 2022 и 2023 годов согласно приложению 16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3. Утвердить на 2021 год и на плановый период 2022 и 2023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0,3 единиц, в том числе муниципальных служащих – 84,0 единиц, технического персонала – 22,1 единицы (в том числе 6,0 диспетчеров единой диспетчерской службы в отделе ГО ЧС и безопасности населения), рабочих – 14,2 единиц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4. Главе Колпашевского района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МО «Колпашевский район», на 2021 год по каждому муниципальному учрежд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5. Главе Колпашевского района в трехмесячный срок со дня вступления в силу настоящего решения утвердить лимиты потребления услуг отопления, горячего и холодного водоснабжения, водоотведения, предоставления газа и электроэнергии, тепловой энергии, твердого топлива, обращения с твердыми коммунальными отходами в разрезе муниципальных учреждений, финансируемых из бюджета МО «Колпашевский район», на 2021 год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36. Настоящее решение вступает в силу с 1 января 2021 года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7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szCs w:val="24"/>
              </w:rPr>
              <w:t>Глава района                                                               Председатель Думы района</w:t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szCs w:val="24"/>
              </w:rPr>
              <w:t>____________А.Ф.Медных                                          ____________И.Г.Токарева</w:t>
            </w:r>
          </w:p>
          <w:p>
            <w:pPr>
              <w:pStyle w:val="22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8:00Z</dcterms:created>
  <dc:creator>Yuri Dolgov</dc:creator>
  <dc:description/>
  <cp:keywords/>
  <dc:language>en-US</dc:language>
  <cp:lastModifiedBy>Windows User</cp:lastModifiedBy>
  <cp:lastPrinted>2020-09-22T10:19:00Z</cp:lastPrinted>
  <dcterms:modified xsi:type="dcterms:W3CDTF">2020-11-24T02:56:00Z</dcterms:modified>
  <cp:revision>414</cp:revision>
  <dc:subject/>
  <dc:title> 	</dc:title>
</cp:coreProperties>
</file>