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3.11.2020 № 15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Субсидии на финансовую поддержку деятельности субъектов малого и среднего предпринимательства: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обедителям конкурса «Лучший предпринимательский проект «стартующего бизнеса»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ого проекта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1.2. субъектам малого и среднего предпринимательства в целях возмещения части затрат, связанных с созданием и (или) развитием, и (или) модернизацией производства товаров, работ, услуг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 юридическим лицам и индивидуальным предпринимателям, осуществляющим промышленное рыболовство, на финансовое обеспечение затрат, связанных с приобретением маломерных судов, лодочных моторов, орудий лова для добычи (вылова) водных биоресурсов, холодильного оборудования, льдогенераторов.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 Субсидии на поддержку сельскохозяйственного производства: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   на развитие личных подсобных хозяйств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4. на развитие крестьянских (фермерских) хозяйств и индивидуальных предпринимателей, являющихся сельскохозяйственными производителями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5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6. на поддержку сельскохозяйственного производства по отдельным подотраслям растениеводства и животновод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z w:val="20"/>
          <w:szCs w:val="20"/>
          <w:lang w:val="en-US"/>
        </w:rPr>
        <w:t>Субсидия на возмещение затрат  в связи с выполнением работ, оказанием услуг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Колпашевского района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Windows User</cp:lastModifiedBy>
  <cp:lastPrinted>2018-02-09T15:19:00Z</cp:lastPrinted>
  <dcterms:modified xsi:type="dcterms:W3CDTF">2020-11-24T03:09:00Z</dcterms:modified>
  <cp:revision>29</cp:revision>
  <dc:subject/>
  <dc:title>Приложение 20</dc:title>
</cp:coreProperties>
</file>