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3.11.2020 № 15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рганизация деятельности социально-ориентированных некоммерческих организаций, не являющихся муниципальными учреждениями;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 Развитие и обеспечение деятельности бизнес-инкубатора Колпашевского района производственного и офисного назначения.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Windows User</cp:lastModifiedBy>
  <cp:lastPrinted>2020-01-16T12:17:00Z</cp:lastPrinted>
  <dcterms:modified xsi:type="dcterms:W3CDTF">2020-11-24T03:08:00Z</dcterms:modified>
  <cp:revision>22</cp:revision>
  <dc:subject/>
  <dc:title>Приложение 20</dc:title>
</cp:coreProperties>
</file>