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4.05.2016 </w:t>
        <w:tab/>
        <w:tab/>
        <w:tab/>
        <w:tab/>
        <w:tab/>
        <w:tab/>
        <w:tab/>
        <w:tab/>
        <w:tab/>
        <w:tab/>
        <w:t>№  16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квартал 2016 года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 xml:space="preserve">В соответствии с Положением «О бюджетном процессе </w:t>
        <w:br/>
        <w:t>в муниципальном образовании «Колпашевский район», утвержде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енным решением Думы Колпашевского района от 28.10.2013 № 91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ы об исполнении бюджета муниципального образования «Колпашевский район» за 1 квартал 2016 года согласно приложениям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Организационному отделу Администрации Колпашевского района (А.Н. Крылову) в срок до 13 мая 2016 года направить данное распоряжение </w:t>
        <w:br/>
        <w:t xml:space="preserve">в Думу Колпашевского района, в Счетную палату Колпашевского района </w:t>
        <w:br/>
        <w:t>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Опубликовать настоящее распоряжение в Ведомостях органов местного самоуправления Колпашевского района и разместить </w:t>
        <w:br/>
        <w:t>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 Мед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.В. Мороз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0:00Z</dcterms:created>
  <dc:creator>ГАС ВЫБОРЫ</dc:creator>
  <dc:description/>
  <cp:keywords/>
  <dc:language>en-US</dc:language>
  <cp:lastModifiedBy>Елена П. Сычёва</cp:lastModifiedBy>
  <cp:lastPrinted>2016-05-04T14:50:00Z</cp:lastPrinted>
  <dcterms:modified xsi:type="dcterms:W3CDTF">2016-05-05T04:21:00Z</dcterms:modified>
  <cp:revision>4</cp:revision>
  <dc:subject/>
  <dc:title> 	</dc:title>
</cp:coreProperties>
</file>