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.02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(в редакции решения Думы Колпашевского района от 25.01.2021 №1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(в редакции решения Думы Колпашевского района от 25.01.2021 №1)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1 год: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1) общий объем доходов бюджета МО «Колпашевский район» в сумме 1918028,4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309031,4 тыс. рублей, безвозмездные поступления в сумме  </w:t>
            </w:r>
            <w:r>
              <w:rPr>
                <w:szCs w:val="24"/>
              </w:rPr>
              <w:t>1608997,0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1928386,9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бюджета МО «Колпашевский район</w:t>
            </w:r>
            <w:r>
              <w:rPr>
                <w:szCs w:val="24"/>
              </w:rPr>
              <w:t>» в сумме 10358,5 тыс. рублей.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.2. Пункт 3 изложить в следующей редакции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«</w:t>
            </w:r>
            <w:r>
              <w:rPr>
                <w:color w:val="000000"/>
                <w:szCs w:val="24"/>
              </w:rPr>
              <w:t xml:space="preserve">3. </w:t>
            </w:r>
            <w:r>
              <w:rPr>
                <w:szCs w:val="24"/>
              </w:rPr>
              <w:t>Утвердить основные характеристики бюджета МО «Колпашевский район» на 2022 год и на 2023 год: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1) общий объем доходов бюджета МО «Колпашевский район» на 2022 год в сумме 1472023,6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283919,7 тыс. рублей, безвозмездные поступления в сумме 1188103,9 тыс. рублей и на 2023 год </w:t>
            </w:r>
            <w:r>
              <w:rPr>
                <w:szCs w:val="24"/>
              </w:rPr>
              <w:t xml:space="preserve">в сумме 1497822,0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280176,9 тыс. рублей, безвозмездные поступления в сумме  </w:t>
            </w:r>
            <w:r>
              <w:rPr>
                <w:szCs w:val="24"/>
              </w:rPr>
              <w:t>1217645,1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2) общий объем расходов бюджета МО «Колпашевский район» на 2022 год в сумме 1472023,6 тыс. рублей, </w:t>
            </w:r>
            <w:r>
              <w:rPr/>
              <w:t xml:space="preserve">в том числе условно утвержденные расходы в сумме 13211,8 тыс. рублей и на 2023 год </w:t>
            </w:r>
            <w:r>
              <w:rPr>
                <w:color w:val="000000"/>
                <w:szCs w:val="24"/>
              </w:rPr>
              <w:t xml:space="preserve">в сумме 1497822,0 тыс. рублей, </w:t>
            </w:r>
            <w:r>
              <w:rPr/>
              <w:t>в том числе условно утвержденные расходы в сумме 26615,1 тыс. рублей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(профицит) бюджета МО «Колпашевский район</w:t>
            </w:r>
            <w:r>
              <w:rPr>
                <w:szCs w:val="24"/>
              </w:rPr>
              <w:t>» на 2022 год в сумме 0,0 тыс. рублей и на 2023 год в сумме 0,0 тыс. рублей.».</w:t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3. В абзаце 2 пункта 11 цифру «8905,1» заменить цифрой «51005,1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4. Пункт 22 изложить в следующей редакции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«22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1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на реализацию мероприятия «Обустройство и ремонт источников противопожарного водоснабжения в населенных пунктах Колпашевского района»</w:t>
            </w:r>
            <w:r>
              <w:rPr/>
              <w:t xml:space="preserve"> </w:t>
            </w:r>
            <w:r>
              <w:rPr>
                <w:szCs w:val="24"/>
              </w:rPr>
              <w:t>муниципальной программы «Обеспечение безопасности населения Колпашевского района» в сумме 111,1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б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в) 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400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г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222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16211,6 тыс. рублей;</w:t>
            </w:r>
          </w:p>
          <w:p>
            <w:pPr>
              <w:pStyle w:val="22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15323,0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е) 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369,3 тыс. рублей.</w:t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) Муниципальному казенному учреждению «Агентство по управлению муниципальным имуществом»:</w:t>
            </w:r>
          </w:p>
          <w:p>
            <w:pPr>
              <w:pStyle w:val="22"/>
              <w:rPr/>
            </w:pPr>
            <w:r>
              <w:rPr>
                <w:szCs w:val="24"/>
              </w:rPr>
              <w:t xml:space="preserve">а) по подразделу 0405 «Сельское хозяйство и рыболовство» раздела 0400 «Национальная экономика» на реализацию мероприятия «Реализация проектов комплексного обустройства площадок, расположенных на сельских территориях, под компактную жилищную застройку» муниципальной программы «Комплексное развитие сельских территорий Колпашевского района Томской области» в сумме 6778,5 тыс. рублей; 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в сумме 112,2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б)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325,0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в) по подразделу 1003 «Социальное обеспечение населения» раздела 1000 «Социальная политика» на реализацию мероприятия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 ведомственной целевой программы «Меры поддержки для отдельных категорий граждан  и некоммерческих организаций на территории муниципального образования «Колпашевский район» в сумме 100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</w:rPr>
              <w:t>г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5. Пункт 28 изложить в следующей редакции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«28. Утвердить общий объем бюджетных ассигнований, направляемых на исполнение публичных нормативных обязательств на 2021 год в размере 1121,5 тыс. рублей, на 2022 год в размере 1030,1 тыс. рублей и 2023 год в размере 1177,3 тыс. рублей согласно приложению 13 к настоящему решению.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  <w:t>2.6. Приложения 1, 3, 5, 7, 8, 13, 14 и 15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23:00Z</dcterms:created>
  <dc:creator>Yuri Dolgov</dc:creator>
  <dc:description/>
  <dc:language>en-US</dc:language>
  <cp:lastModifiedBy>Елизарова Галина Борисовна</cp:lastModifiedBy>
  <cp:lastPrinted>2020-01-16T10:50:00Z</cp:lastPrinted>
  <dcterms:modified xsi:type="dcterms:W3CDTF">2021-03-01T03:23:00Z</dcterms:modified>
  <cp:revision>2</cp:revision>
  <dc:subject/>
  <dc:title/>
</cp:coreProperties>
</file>