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.02.2025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я Думы Колпашевского района от 27.01.2025 № 1). 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я Думы Колпашевского района от 27.01.2025 № 1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587049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2102629,9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637001,2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49951,6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 xml:space="preserve"> изложить в ново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«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6 год и на 2027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6 год в сумме 2057724,1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65820,9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1491903,2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7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2066353,3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9872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467623,6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6 год в сумме 2057724,1 тыс. рублей, </w:t>
            </w:r>
            <w:r>
              <w:rPr>
                <w:rFonts w:cs="Arial"/>
                <w:szCs w:val="24"/>
                <w:lang w:val="ru-RU" w:eastAsia="ru-RU"/>
              </w:rPr>
              <w:t xml:space="preserve">в том числе условно утверждённые расходы в сумме 16391,0 тыс. рублей и на 2027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2066353,3 тыс. рублей, </w:t>
            </w:r>
            <w:r>
              <w:rPr>
                <w:rFonts w:cs="Arial"/>
                <w:szCs w:val="24"/>
                <w:lang w:val="ru-RU" w:eastAsia="ru-RU"/>
              </w:rPr>
              <w:t>в том числе условно утверждённые расходы в сумме 77243,8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6 год в сумме 0,0 тыс. рублей и на 2027 год в сумме 0,0 тыс. рублей.»</w:t>
            </w:r>
          </w:p>
          <w:p>
            <w:pPr>
              <w:pStyle w:val="22"/>
              <w:rPr>
                <w:rFonts w:cs="Arial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В абзаце 2 пункта 9 цифру «14178,5» заменить цифрой «44678,5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4. Пункт 20 изложить в ново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5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«Содействие в осуществлении дорожной деятельности в отношении автомобильных дорог местного значения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315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6441,9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6747,3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2629,7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560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5-01-21T16:13:00Z</cp:lastPrinted>
  <dcterms:modified xsi:type="dcterms:W3CDTF">2025-02-24T05:43:00Z</dcterms:modified>
  <cp:revision>236</cp:revision>
  <dc:subject/>
  <dc:title> 	</dc:title>
</cp:coreProperties>
</file>