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1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1602551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293308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1697387,5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94836,1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4 год и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4 год в сумме 1478772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038,7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158733,5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5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420099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49771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070328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4 год в сумме 1478772,2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747,0 тыс. рублей и на 2025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420099,4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670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4 год в сумме 0,0 тыс. рублей и на 2025 год в сумме 0,0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В абзаце 2 пункта 9 цифру «12144,6» заменить цифрой «22144,6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одпункт 8 пункта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целевой программы МО «Колпашевский район;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одпункт 11 пункта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 деятельности;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6. Пункт 19 дополнить подпунктом 12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ru-RU"/>
              </w:rPr>
              <w:t>«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 в течение текущего финансового года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2.7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9 «Дорожное хозяйство (дорожные фонды)» раздела 0400 «Национальная экономика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0000,0 тыс. рублей; 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12 «Другие вопросы в области национальной экономики» раздела 0400 «Национальная экономика» на реализацию основного мероприятия «Совершенствование территориального планирования, реализация документов территориального планирования и градостроительного зонирования муниципальных образований Колпашевского района»</w:t>
            </w:r>
            <w:r>
              <w:rPr>
                <w:szCs w:val="24"/>
              </w:rPr>
              <w:t xml:space="preserve">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1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7409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5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  <w:lang w:val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</w:t>
            </w:r>
            <w:r>
              <w:rPr>
                <w:rFonts w:cs="Arial"/>
                <w:szCs w:val="24"/>
                <w:lang w:val="ru-RU" w:eastAsia="ru-RU"/>
              </w:rPr>
              <w:t xml:space="preserve"> муниципальной программы «Развитие коммунальной инфраструктуры Колпашевского района» в сумме 3044,9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775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Приведение муниципальных полигонов в соответствие с действующим законодательством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708,9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597,8 тыс. рублей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) по разделу 0113 «Другие общегосударственные вопросы» на реализацию мероприятия «Приобретение объектов муниципального имущества в казну муниципального образования «Колпашевский район»» ведомственной целевой программы «Обеспечение эффективного управления и распоряжения муниципальным имуществом» в сумме </w:t>
            </w:r>
            <w:r>
              <w:rPr>
                <w:szCs w:val="24"/>
                <w:lang w:val="ru-RU"/>
              </w:rPr>
              <w:t>15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3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56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8. В абзаце 2 пункта 26 цифру «500,0» заменить цифрой «10500,0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9. Приложения 1, 2, 4, 5, 11, 12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01-30T14:09:00Z</cp:lastPrinted>
  <dcterms:modified xsi:type="dcterms:W3CDTF">2023-01-30T07:09:00Z</dcterms:modified>
  <cp:revision>170</cp:revision>
  <dc:subject/>
  <dc:title> 	</dc:title>
</cp:coreProperties>
</file>