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01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в сумме 758497,4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449466,0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768118,3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бюджета МО «Колпашевский район</w:t>
            </w:r>
            <w:r>
              <w:rPr>
                <w:szCs w:val="24"/>
              </w:rPr>
              <w:t>» в сумме 9620,9 тыс. рублей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«</w:t>
            </w:r>
            <w:r>
              <w:rPr>
                <w:color w:val="000000"/>
                <w:szCs w:val="24"/>
              </w:rPr>
              <w:t xml:space="preserve">3. </w:t>
            </w:r>
            <w:r>
              <w:rPr>
                <w:szCs w:val="24"/>
              </w:rPr>
              <w:t>Утвердить основные характеристики бюджета МО «Колпашевский район» на 2022 год и на 2023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на 2022 год в сумме 642273,4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283919,7 тыс. рублей, безвозмездные поступления в сумме  </w:t>
            </w:r>
            <w:r>
              <w:rPr>
                <w:szCs w:val="24"/>
              </w:rPr>
              <w:t>358353,7</w:t>
            </w:r>
            <w:r>
              <w:rPr>
                <w:color w:val="000000"/>
                <w:szCs w:val="24"/>
              </w:rPr>
              <w:t xml:space="preserve"> тыс. рублей и на 2023 год </w:t>
            </w:r>
            <w:r>
              <w:rPr>
                <w:szCs w:val="24"/>
              </w:rPr>
              <w:t xml:space="preserve">в сумме 658108,6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280176,9 тыс. рублей, безвозмездные поступления в сумме  </w:t>
            </w:r>
            <w:r>
              <w:rPr>
                <w:szCs w:val="24"/>
              </w:rPr>
              <w:t>377931,7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2) общий объем расходов бюджета МО «Колпашевский район» на 2022 год в сумме 642273,4 тыс. рублей, </w:t>
            </w:r>
            <w:r>
              <w:rPr/>
              <w:t xml:space="preserve">в том числе условно утвержденные расходы в сумме 13211,8 тыс. рублей и на 2023 год </w:t>
            </w:r>
            <w:r>
              <w:rPr>
                <w:color w:val="000000"/>
                <w:szCs w:val="24"/>
              </w:rPr>
              <w:t xml:space="preserve">в сумме 658108,6 тыс. рублей, </w:t>
            </w:r>
            <w:r>
              <w:rPr/>
              <w:t>в том числе условно утвержденные расходы в сумме 26615,1 тыс. рублей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(профицит) бюджета МО «Колпашевский район</w:t>
            </w:r>
            <w:r>
              <w:rPr>
                <w:szCs w:val="24"/>
              </w:rPr>
              <w:t>» на 2022 год в сумме 0,0 тыс. рублей и на 2023 год в сумме 0,0 тыс. рублей.».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3. В абзаце 2 пункта 11 цифру «8885,1» заменить цифрой «8905,1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4. Пункт 22 изложить в следующей редакции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«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 «Обеспечение безопасности населения Колпашевского района» в сумме 111,1 тыс. рублей;</w:t>
            </w:r>
          </w:p>
          <w:p>
            <w:pPr>
              <w:pStyle w:val="22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Создание условий для деятельности Добровольных пожарных команд на территориях населенных пунктов, не прикрытых подразделениями пожарной охраны» муниципальной программы «Обеспечение безопасности населения Колпашевского района» в сумме 281,5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в) 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400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г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6211,6 тыс. рублей;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17093,7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е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;</w:t>
            </w:r>
          </w:p>
          <w:p>
            <w:pPr>
              <w:pStyle w:val="22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1757,5 тыс. рублей.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а) по подразделу 0405 «Сельское хозяйство и рыболовство» раздела 0400 «Национальная экономика» на реализацию мероприятия «Реализация проектов комплексного обустройства площадок, расположенных на сельских территориях, под компактную жилищную застройку» муниципальной программы «Комплексное развитие сельских территорий Колпашевского района Томской области» в сумме 6778,5 тыс. рублей; 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в сумме 112,2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450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в) по подразделу 1003 «Социальное обеспечение населения» раздела 1000 «Социальная политика» на реализацию мероприятия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 ведомственной целевой программы «Меры поддержки для отдельных категорий граждан  и некоммерческих организаций на территории муниципального образования «Колпашевский район» в сумме 100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</w:rPr>
              <w:t>г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5. В пункте 28 цифру «356,4» заменить цифрой «413,9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  <w:t>2.6. Приложения 1, 3, 5, 7, 8, 13, 14 и 15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0-01-16T10:50:00Z</cp:lastPrinted>
  <dcterms:modified xsi:type="dcterms:W3CDTF">2021-01-26T02:13:00Z</dcterms:modified>
  <cp:revision>99</cp:revision>
  <dc:subject/>
  <dc:title> 	</dc:title>
</cp:coreProperties>
</file>