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607"/>
        <w:gridCol w:w="371"/>
        <w:gridCol w:w="1917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2"/>
            <w:tcBorders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6.02.2024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23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бъединить первое и второе чтение по рассмотрению проекта «О внесении изменений в решение Думы Колпашевского района от 24.11.2023 № 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 1).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4.11.2023 № 117 «О бюджете муниципального образования «Колпашевский район» на 2024 год и на плановый период 2025 и 2026 годов» (в редакции решений Думы Колпашевского района от 15.12.2023 № 129, от 29.01.2024 №1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4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041925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369093,7 тыс. рублей, безвозмездные поступления в сумме 1672831,4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158475,3 тыс. рублей;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116550,2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следующей редакции:</w:t>
            </w:r>
          </w:p>
          <w:p>
            <w:pPr>
              <w:pStyle w:val="22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5 год и на 2026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5 год в сумме 1677550,6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390887,8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1286662,8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6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1616701,1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42610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190591,4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5 год в сумме 1677550,6 тыс. рублей, </w:t>
            </w:r>
            <w:r>
              <w:rPr>
                <w:rFonts w:cs="Arial"/>
                <w:lang w:val="ru-RU" w:eastAsia="ru-RU"/>
              </w:rPr>
              <w:t xml:space="preserve">в том числе условно утвержденные расходы в сумме 13624,0 тыс. рублей и на 2026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1616701,1 тыс. рублей, </w:t>
            </w:r>
            <w:r>
              <w:rPr>
                <w:rFonts w:cs="Arial"/>
                <w:lang w:val="ru-RU" w:eastAsia="ru-RU"/>
              </w:rPr>
              <w:t>в том числе условно утвержденные расходы в сумме 27985,0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5 год в сумме 0,0 тыс. рублей и на 2026 год в сумме 0,0 тыс. рублей.».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2.3. В абзаце 2 пункта 9 цифру «49063,3» заменить цифрой «52063,3».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2.4. Пункт 18 изложить в следующей редакции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«18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предоставляются в случаях, предусмотренных приложением 7 к настоящему решению.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5. Пункт 20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/>
              </w:rPr>
              <w:t xml:space="preserve">          </w:t>
            </w:r>
            <w:r>
              <w:rPr>
                <w:rFonts w:cs="Arial"/>
                <w:szCs w:val="24"/>
              </w:rPr>
              <w:t>«</w:t>
            </w:r>
            <w:r>
              <w:rPr>
                <w:rFonts w:cs="Arial"/>
                <w:szCs w:val="24"/>
                <w:lang w:val="ru-RU" w:eastAsia="ru-RU"/>
              </w:rPr>
              <w:t>20. 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4 год бюджетных ассигнований, предусмотренных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ind w:firstLine="711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) по подразделу 0412 «Другие вопросы в области национальной экономики»</w:t>
            </w:r>
            <w:r>
              <w:rPr>
                <w:szCs w:val="24"/>
              </w:rPr>
              <w:t xml:space="preserve"> 0400 «Национальная экономика» на реализацию основного мероприятия «Финансовая поддержка деятельности субъектов малого и среднего предпринимательства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муниципальной программы «Развитие предпринимательства в Колпашевском районе» в сумме </w:t>
            </w:r>
            <w:r>
              <w:rPr>
                <w:szCs w:val="24"/>
                <w:lang w:val="ru-RU"/>
              </w:rPr>
              <w:t>35,0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73937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г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942,1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1168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654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2.6. Приложения 1, 2, 4, 5 и 11 изложить в следующей редакции: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И.о.Председателя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39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В.Смело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Алёшина Галина Борисовна</cp:lastModifiedBy>
  <cp:lastPrinted>2020-01-16T10:50:00Z</cp:lastPrinted>
  <dcterms:modified xsi:type="dcterms:W3CDTF">2024-02-26T07:16:00Z</dcterms:modified>
  <cp:revision>188</cp:revision>
  <dc:subject/>
  <dc:title> 	</dc:title>
</cp:coreProperties>
</file>