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79"/>
        <w:gridCol w:w="1985"/>
        <w:gridCol w:w="135"/>
        <w:gridCol w:w="1917"/>
        <w:gridCol w:w="1213"/>
        <w:gridCol w:w="137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.03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119678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810435,5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214519,9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94841,0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4 год и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4 год в сумме 1550447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038,7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230409,0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5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492217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49771,2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142446,3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4 год в сумме 1550447,7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747,0 тыс. рублей и на 2025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492217,5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670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4 год в сумме 0,0 тыс. рублей и на 2025 год в сумме 0,0 тыс. рублей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2.3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3600,0 тыс. рублей;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г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5,1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д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155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  <w:lang w:val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</w:t>
            </w:r>
            <w:r>
              <w:rPr>
                <w:rFonts w:cs="Arial"/>
                <w:szCs w:val="24"/>
                <w:lang w:val="ru-RU" w:eastAsia="ru-RU"/>
              </w:rPr>
              <w:t xml:space="preserve"> муниципальной программы «Развитие коммунальной инфраструктуры Колпашевского района» в сумме 19593,7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0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Приведение муниципальных полигонов в соответствие с действующим законодательством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2223,6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1597,8 тыс. рублей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5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56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4. В абзаце 2 пункта 26 цифру «10500,0» заменить цифрой «700,0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3-03-27T05:08:00Z</dcterms:modified>
  <cp:revision>176</cp:revision>
  <dc:subject/>
  <dc:title> 	</dc:title>
</cp:coreProperties>
</file>