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2.04.2024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0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, от 26.02.2024 № 23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, от 26.02.2024 № 23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274257,3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1905163,6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391888,8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17631,5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3</w:t>
            </w:r>
            <w:r>
              <w:rPr>
                <w:rFonts w:cs="Arial"/>
                <w:szCs w:val="24"/>
              </w:rPr>
              <w:t xml:space="preserve">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5 год и на 2026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5 год в сумме 1787080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90887,8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1396192,8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6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1613701,1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42610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187591,4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5 год в сумме 1787080,6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енные расходы в сумме 13624,0 тыс. рублей и на 2026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1613701,1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енные расходы в сумме 27985,0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5 год в сумме 0,0 тыс. рублей и на 2026 год в сумме 0,0 тыс. рублей.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3. Пункт 20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) по подразделу 0412 «Другие вопросы в области национальной экономики»</w:t>
            </w:r>
            <w:r>
              <w:rPr>
                <w:szCs w:val="24"/>
              </w:rPr>
              <w:t xml:space="preserve">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предпринимательства в Колпашевском районе» в сумме </w:t>
            </w:r>
            <w:r>
              <w:rPr>
                <w:szCs w:val="24"/>
                <w:lang w:val="ru-RU"/>
              </w:rPr>
              <w:t>35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65972,5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579,5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1168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654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6. Приложения 1, 2, 4, 5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Ю.А.Некрасо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4-04-02T03:52:00Z</dcterms:modified>
  <cp:revision>194</cp:revision>
  <dc:subject/>
  <dc:title> 	</dc:title>
</cp:coreProperties>
</file>