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.04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2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125235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815992,2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220076,6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94841,0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.2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3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6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3600,0 тыс. рублей; 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в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5,1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д) 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</w:t>
            </w:r>
            <w:r>
              <w:rPr>
                <w:szCs w:val="24"/>
                <w:lang w:val="ru-RU"/>
              </w:rPr>
              <w:t>155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>, направленных на улучшение состояния благоустройства территори</w:t>
            </w:r>
            <w:r>
              <w:rPr>
                <w:szCs w:val="24"/>
                <w:lang w:val="ru-RU"/>
              </w:rPr>
              <w:t>й</w:t>
            </w:r>
            <w:r>
              <w:rPr>
                <w:szCs w:val="24"/>
              </w:rPr>
              <w:t xml:space="preserve">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0,2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Приведение муниципальных полигонов в соответствие с действующим законодательством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2223,6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Ликвидация мест несанкционированного размещения отходов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1097,8 тыс. рублей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 xml:space="preserve"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50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56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4. В абзаце 2 пункта 26 цифру «700,0» заменить цифрой «312,1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7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3-04-24T13:31:00Z</cp:lastPrinted>
  <dcterms:modified xsi:type="dcterms:W3CDTF">2023-04-24T06:31:00Z</dcterms:modified>
  <cp:revision>178</cp:revision>
  <dc:subject/>
  <dc:title> 	</dc:title>
</cp:coreProperties>
</file>