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олпашевский район» за 1 полугодие 201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2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07.2018 года в сумме 862 161,8 тыс. рублей исполнены в сумме 851 002,5 тыс. рублей или 98,7% к плану. При этом налоговые и неналоговые доходы исполнены в сумме 131 651,9 тыс. рублей при плане 130 894,1 тыс. рублей или 100,6 %. Из них плановые назначения по налоговым платежам исполнены на 100,0%. Неналоговые доходы исполнены в сумме 8 461,4 тыс. рублей или 109,6% к кассовому плану.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07.2018 года в сумме 731 267,7 тыс. рублей исполнены в сумме 719 350,6 тыс. рублей или 98,4% к плану. 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ольшинством главных администраторов доходов исполнены плановые назначения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18 года на 100%, за исключением: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01 Администрация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7.2018 составило 36 698,2 тыс. рублей при плановых назначениях 40 407,3 тыс. рублей или 79,1% к кассовому плану, что обусловлено предоставлением не корректных кассовых планов главными администраторами средств из областного бюджета:</w:t>
      </w:r>
    </w:p>
    <w:p>
      <w:pPr>
        <w:pStyle w:val="32"/>
        <w:rPr/>
      </w:pPr>
      <w:r>
        <w:rPr>
          <w:color w:val="000000"/>
        </w:rPr>
        <w:t xml:space="preserve"> </w:t>
      </w:r>
      <w:r>
        <w:rPr>
          <w:color w:val="000000"/>
        </w:rPr>
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в сумме 792,0 тыс. рублей (средства поступили в июле);</w:t>
      </w:r>
    </w:p>
    <w:p>
      <w:pPr>
        <w:pStyle w:val="32"/>
        <w:rPr/>
      </w:pPr>
      <w:r>
        <w:rPr>
          <w:color w:val="000000"/>
        </w:rPr>
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 в сумме 7 892,8 тыс. рублей.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  <w:color w:val="000000"/>
        </w:rPr>
      </w:pPr>
      <w:r>
        <w:rPr>
          <w:b/>
          <w:color w:val="000000"/>
        </w:rPr>
        <w:t>907 Управление по культуре, спорту и молодёжной политике Администрации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7.2018 составило 90 919,5 тыс. рублей при плановых назначениях 91 924,6 тыс. рублей или 98,9% к кассовому плану, что обусловлено предоставлением не корректных кассовых планов главными администраторами средств из областного бюджета:</w:t>
      </w:r>
    </w:p>
    <w:p>
      <w:pPr>
        <w:pStyle w:val="32"/>
        <w:rPr/>
      </w:pPr>
      <w:r>
        <w:rPr>
          <w:color w:val="000000"/>
        </w:rPr>
        <w:t>субсидии бюджетам муниципальных районов Российской Федерации на реализацию мероприятий по обеспечению жильем молодых семей в сумме 601,5 тыс. рублей;</w:t>
      </w:r>
    </w:p>
    <w:p>
      <w:pPr>
        <w:pStyle w:val="32"/>
        <w:rPr>
          <w:color w:val="000000"/>
        </w:rPr>
      </w:pPr>
      <w:r>
        <w:rPr>
          <w:color w:val="000000"/>
        </w:rPr>
        <w:t>иных межбюджетных трансфертов муниципальному образованию с целью оказания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400,0 тыс. рублей (данные средства поступили в первых числах июл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1 полугодие 2018 года в сумме 858571,3 тыс. рублей исполнение составило 818420,7 тыс. рублей или  95,3%.</w:t>
      </w:r>
    </w:p>
    <w:p>
      <w:pPr>
        <w:pStyle w:val="Normal"/>
        <w:suppressAutoHyphens w:val="true"/>
        <w:ind w:right="22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561"/>
        <w:gridCol w:w="13"/>
        <w:gridCol w:w="1686"/>
        <w:gridCol w:w="1280"/>
        <w:gridCol w:w="992"/>
      </w:tblGrid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.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на 01.07.18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Исполнено по состоянию на 01.07.18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4" w:hanging="0"/>
              <w:jc w:val="center"/>
              <w:rPr/>
            </w:pPr>
            <w:r>
              <w:rPr>
                <w:sz w:val="28"/>
                <w:szCs w:val="2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22" w:hanging="1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5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0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85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77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4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2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47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32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60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97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5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бюджетам поселен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25,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25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571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420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</w:tbl>
    <w:p>
      <w:pPr>
        <w:pStyle w:val="22"/>
        <w:ind w:firstLine="851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22"/>
        <w:ind w:firstLine="851"/>
        <w:rPr/>
      </w:pPr>
      <w:r>
        <w:rPr>
          <w:szCs w:val="28"/>
        </w:rPr>
        <w:t>В разрезе разделов не освоение средств составило 40150,6</w:t>
      </w:r>
      <w:r>
        <w:rPr>
          <w:color w:val="548DD4"/>
          <w:szCs w:val="28"/>
        </w:rPr>
        <w:t xml:space="preserve">                         </w:t>
      </w:r>
      <w:r>
        <w:rPr>
          <w:szCs w:val="28"/>
        </w:rPr>
        <w:t>тыс. рублей, в том числе за счет целевых средств из областного бюджета –</w:t>
      </w:r>
      <w:r>
        <w:rPr>
          <w:color w:val="548DD4"/>
          <w:szCs w:val="28"/>
        </w:rPr>
        <w:t xml:space="preserve"> </w:t>
      </w:r>
      <w:r>
        <w:rPr>
          <w:szCs w:val="28"/>
        </w:rPr>
        <w:t xml:space="preserve">39728,3 тыс. рублей. </w:t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полугодие 2018 года за счет целевых средств из областного бюджета объясняется следующим (по суммам более 10,0 тыс. рублей):</w:t>
      </w:r>
    </w:p>
    <w:p>
      <w:pPr>
        <w:pStyle w:val="22"/>
        <w:ind w:firstLine="851"/>
        <w:jc w:val="right"/>
        <w:rPr/>
      </w:pPr>
      <w:r>
        <w:rPr>
          <w:szCs w:val="28"/>
        </w:rPr>
        <w:t xml:space="preserve">Тыс. </w:t>
      </w:r>
      <w:r>
        <w:rPr/>
        <w:t>рублей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418"/>
        <w:gridCol w:w="1417"/>
        <w:gridCol w:w="1276"/>
      </w:tblGrid>
      <w:tr>
        <w:trPr>
          <w:trHeight w:val="9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ого трансфе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01.07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7.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тклонение</w:t>
            </w:r>
          </w:p>
        </w:tc>
      </w:tr>
      <w:tr>
        <w:trPr>
          <w:trHeight w:val="914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7"/>
                <w:szCs w:val="27"/>
              </w:rPr>
              <w:t>1. Превышением запланированного объёма некоторых субвенций, субсидий, иных межбюджетных трансфертов за 1 полугодие фактическим потребностям района за 1 полугодие 2018 года (в том числе по срокам выплаты за июнь месяц с 2 по 5 июля)</w:t>
            </w:r>
          </w:p>
        </w:tc>
      </w:tr>
      <w:tr>
        <w:trPr>
          <w:trHeight w:val="1191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112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6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72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243,2</w:t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187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357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613,5</w:t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0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51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111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3105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18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1275,0</w:t>
            </w:r>
          </w:p>
        </w:tc>
      </w:tr>
      <w:tr>
        <w:trPr>
          <w:trHeight w:val="84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266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600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264,1</w:t>
            </w:r>
          </w:p>
        </w:tc>
      </w:tr>
      <w:tr>
        <w:trPr>
          <w:trHeight w:val="11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4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1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местным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141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49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3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85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Субвенции местным бюджетам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(в части дошкольного образо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5516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540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91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убвенции местным бюджетам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427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38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84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местным бюджетам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7013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25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555,7</w:t>
            </w:r>
          </w:p>
        </w:tc>
      </w:tr>
      <w:tr>
        <w:trPr>
          <w:trHeight w:val="1047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2017 года по иным межбюджетным трансфертам на исполнение судебных актов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6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15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местным бюджетам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7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3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41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муниципальных образований Томской област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9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67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8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системы выявления, сопровождения одаренных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53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23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7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осударственной программы "Развитие молодежной политики, физической культуры и спорта в Томской области" Подпрограмма"Расширение сети спортивных сооружений" Основное мероприятие "Укрепление материально-технической базы физической культуры и спорта муниципальных образований, принимающих областные сельские спортивные игры" (Капитальный ремонт стадиона МАУДО "ДЮСШ им. О. Рахматулиной" по адресу: Томская область г. Колпашево ул. Ленина, 5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63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363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организацию транспортного обслуживания населения внутренним водным транспортом в границах муниципального района, в рамках подпрограммы "Развитие пассажирских перевозок на территории Томской области" государственной программы "Развитие транспортной системы в Том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формлением документации, необходимой для расходования средств субвенций, субсидий, иных межбюджетных трансфертов, а также поздними сроками перечисления средств из областного бюджета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повышение продуктивности в молочном скотоводст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4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2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14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Субсидия местным бюджетам для оказания поддержки муниципальных программ (подпрограм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9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естным бюджетам на содействие достижению целевых показателей региональных программ развития агропромышленного комплекс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финансирование искусственного осеменения коров в личных подсобных хозяйств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31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на 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4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4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45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Иные межбюджетные трансферты Муниципальному образованию с целью оказания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у муниципального образования "Колпашевский район" на достижение целевых показателей по плану мероприятий ("дорожной карте") "Изменения в сфере культуры, направленные на повышение ее эффективности в муниципальном образовании "Колпашевский район" в части повышения заработной платы работников муниципальных учреждений культуры и муниципальных учреждений в сфере архивного дел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392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371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2,1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муниципальных образований Томской област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4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444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из областного бюджета бюджетам муниципальных образований Томской области на поддержку муниципальных программ формирования современной городской сред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89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892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резервного фонда финансирования непредвиденных расходов Администрации Томской области бюджету Муниципального образования на организацию и проведение отбора общественных территорий в рамках приоритетного проекта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9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97,3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сновного мероприятия "Обеспечение жильем молодых семей" в рамках государственной и региональной программ (софинансирование за счет средств областного бюджета к средствам федерального бюдже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4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40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сновного мероприятия "Обеспечение жильем молодых семей" в рамках государственной и региональной программ (за счет средств федерального бюдже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6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19.03.2018 № 43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76,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8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29.03.2018 № 66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5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6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27.02.2018 № 34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17.04.2018 № 242-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00,0</w:t>
            </w:r>
          </w:p>
        </w:tc>
      </w:tr>
    </w:tbl>
    <w:p>
      <w:pPr>
        <w:pStyle w:val="22"/>
        <w:ind w:firstLine="851"/>
        <w:rPr>
          <w:b/>
          <w:b/>
          <w:color w:val="548DD4"/>
          <w:szCs w:val="28"/>
        </w:rPr>
      </w:pPr>
      <w:r>
        <w:rPr>
          <w:b/>
          <w:color w:val="548DD4"/>
          <w:szCs w:val="28"/>
        </w:rPr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Не освоение лимитов бюджетных обязательств за 1 полугодие за счет средств местного бюджета составляет 422,3 тыс. рублей и объясняется в основном следующим (по суммам более 10,0 тыс.рублей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 израсходованы в полном объеме иные межбюджетные трансферты на финансовое обеспечение (возмещение) затрат, связанных с организацией электроснабжения от дизельных электростанций с. Копыловка в сумме 39,1 тыс.рублей (экономия средст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е израсходованы в полном объеме бюджетные ассигнования Думой Колпашевского района на опубликование нормативно - правовых актов в сумме 215,3 тыс.рублей (в связи с изменением сроков опубликования НП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 израсходованы в полном объеме бюджетные ассигнования учреждениями образования  на  обустройство прилегающих к  образовательным учреждениям  территорий в сумме 11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 израсходованы в полном объеме  плановые ассигнования учреждениями образования  на уплату налога на имущество в сумме 11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 израсходованы в полном объеме плановые ассигнования учреждениями образования  от платных услуг и иной приносящей доход деятельности в сумме 117,6 тыс.рублей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22"/>
        <w:ind w:firstLine="851"/>
        <w:rPr/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7.2018 года.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По итогам исполнения бюджета МО «Колпашевский район» за </w:t>
        <w:br/>
        <w:t>1 полугодия 2018 года сложился дефицит сумме 32581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Начальник УФЭП Администрации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олпашевского района                                                                      Р.В.Морозова         </w:t>
      </w:r>
    </w:p>
    <w:p>
      <w:pPr>
        <w:pStyle w:val="32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32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character" w:styleId="3">
    <w:name w:val="Основной текст с отступом 3 Знак"/>
    <w:basedOn w:val="Style11"/>
    <w:qFormat/>
    <w:rPr>
      <w:color w:val="FF0000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0:00Z</dcterms:created>
  <dc:creator>Валентина В. Нагаева</dc:creator>
  <dc:description/>
  <cp:keywords/>
  <dc:language>en-US</dc:language>
  <cp:lastModifiedBy>Руслана В. Морозова</cp:lastModifiedBy>
  <cp:lastPrinted>2018-07-09T12:59:00Z</cp:lastPrinted>
  <dcterms:modified xsi:type="dcterms:W3CDTF">2018-07-25T04:07:00Z</dcterms:modified>
  <cp:revision>158</cp:revision>
  <dc:subject/>
  <dc:title>Пояснительная записка</dc:title>
</cp:coreProperties>
</file>