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.04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в сумме 1965277,3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1656245,9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010449,5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бюджета МО «Колпашевский район</w:t>
            </w:r>
            <w:r>
              <w:rPr>
                <w:szCs w:val="24"/>
              </w:rPr>
              <w:t>» в сумме 45172,2 тыс. рублей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.2. В абзаце 2 пункта 11 цифру «51005,1» заменить цифрой «62272,2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3. Пункт 22 изложить в следующей редакции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«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4,8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в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9947,0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323,0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г) 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разделу 0113 «Другие общегосударственные вопросы» на реализацию мероприятия «Мероприятия по управлению и распоряжению имуществом, находящимся в казне муниципального образования «Колпашевский район» ведомственной целевой программы «Управление и распоряжение имуществом, находящимся в казне муниципального образования «Колпашевский район»» в сумме 500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208,9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в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  <w:t>2.4. Приложения 3, 5, 7, 8, 14 и 15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04-26T11:10:00Z</cp:lastPrinted>
  <dcterms:modified xsi:type="dcterms:W3CDTF">2021-04-26T04:10:00Z</dcterms:modified>
  <cp:revision>107</cp:revision>
  <dc:subject/>
  <dc:title> 	</dc:title>
</cp:coreProperties>
</file>