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4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«2. Утвердить бюджет муниципального образования «Колпашевский район» (далее – МО «Колпашевский район») на 2020 год по расходам в сумме 1909057,2 тыс. рублей и по доходам в сумме 1852417,8 тыс. рублей, в том числе налоговые и неналоговые доходы в сумме 302187,9 тыс. рублей, безвозмездные поступления в сумме 1550229,9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Установить дефицит бюджета МО «Колпашевский район» на 2020 год в сумме 56639,4 тыс. рублей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2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310 «Обеспечение пожарной безопасности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2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67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555,6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5425,5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4483,7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на реализацию мероприятия «Создание мест (площадок) накопления твердых коммунальных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на 2020 год в сумме 1237,5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 подразделу 0702 «Общее образование» раздела 0700 «Образование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;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Разработка проектной документации на строительство муниципальных объектов недвижимого имущества в сфере образования» муниципальной программы «Развитие муниципальной системы образования Колпашевского района» в сумме 18858,7 тыс.рублей;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14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/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467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3 «Спорт высших достижений» раздела 1100 «Физическая культура и спорт» на реализацию мероприятия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,2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6. Приложения 2, 3, 5, 7, 8, 12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П.С.Анисим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ена П. Сычёва</cp:lastModifiedBy>
  <cp:lastPrinted>2020-04-30T08:58:00Z</cp:lastPrinted>
  <dcterms:modified xsi:type="dcterms:W3CDTF">2020-04-30T01:58:00Z</dcterms:modified>
  <cp:revision>36</cp:revision>
  <dc:subject/>
  <dc:title> 	</dc:title>
</cp:coreProperties>
</file>