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985"/>
        <w:gridCol w:w="135"/>
        <w:gridCol w:w="1917"/>
        <w:gridCol w:w="1213"/>
        <w:gridCol w:w="288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.10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 xml:space="preserve">«2. Утвердить бюджет муниципального образования «Колпашевский район» (далее – МО «Колпашевский район») на 2020 год по расходам в сумме </w:t>
            </w:r>
            <w:r>
              <w:rPr>
                <w:color w:val="000000"/>
                <w:szCs w:val="24"/>
              </w:rPr>
              <w:t>1903501,4 тыс. рублей и по доходам в сумме 1855448,3 тыс. рублей, в том числе налоговые и неналоговые доходы в сумме 302 187,9 тыс. рублей, безвозмездные поступления в сумме  1553260,4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дефицит бюджета МО «Колпашевский район» на 2020 год в сумме 48053,1 тыс. рублей.</w:t>
            </w:r>
            <w:r>
              <w:rPr>
                <w:szCs w:val="24"/>
              </w:rPr>
              <w:t>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В пункте 10 цифру «51539,3» заменить цифрой «53339,3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3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67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555,6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 муниципальной программы «Развитие коммунальной инфраструктуры Колпашевского района» на реализацию основного мероприятия «Компенсация местным бюджетам сверхнормативных расходов и выпадающих доходов ресурсоснабжающих организаций (в рамках софинансирования)» в сумме 1665,3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113 «Другие общегосударственные вопросы» раздела 0100 «Общегосударственные вопросы» мероприятия «Мероприятия по управлению и распоряжению имуществом, находящимся в казне муниципального образования «Колпашевский район» ведомственной целевой программы «Управление и распоряжение имуществом, находящимся в казне муниципального образования «Колпашевский район» на 2020 год» в сумме 331,1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702 «Общее образование» раздела 0700 «Образование» 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.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98,9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3. Приложения 1, 3, 5, 7, 8, 12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. Борисовна</cp:lastModifiedBy>
  <cp:lastPrinted>2020-01-16T10:50:00Z</cp:lastPrinted>
  <dcterms:modified xsi:type="dcterms:W3CDTF">2020-10-13T02:40:00Z</dcterms:modified>
  <cp:revision>83</cp:revision>
  <dc:subject/>
  <dc:title> 	</dc:title>
</cp:coreProperties>
</file>