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6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, от 28.03.2022 № 24, от 25.04.2022 № 33, от 30.05.2022 № 4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, от 28.03.2022 № 24, от 25.04.2022 № 33, от 30.05.2022 № 41) следующие изменения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1. </w:t>
            </w:r>
            <w:r>
              <w:rPr>
                <w:szCs w:val="24"/>
                <w:lang w:val="ru-RU"/>
              </w:rPr>
              <w:t>Абзац д</w:t>
            </w:r>
            <w:r>
              <w:rPr>
                <w:szCs w:val="24"/>
              </w:rPr>
              <w:t xml:space="preserve">) подпункта 1) пункта </w:t>
            </w: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«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5261,3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»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Приложения 4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рио 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6-10T03:09:00Z</dcterms:modified>
  <cp:revision>123</cp:revision>
  <dc:subject/>
  <dc:title> 	</dc:title>
</cp:coreProperties>
</file>