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7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300980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31886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29662,0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28682,0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7390,3» заменить цифрой «58390,3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844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37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42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7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Ю.А.Некрасо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06-17T12:21:00Z</cp:lastPrinted>
  <dcterms:modified xsi:type="dcterms:W3CDTF">2024-07-29T03:49:00Z</dcterms:modified>
  <cp:revision>205</cp:revision>
  <dc:subject/>
  <dc:title> 	</dc:title>
</cp:coreProperties>
</file>