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субъектам малого и среднего предпринимательства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 победителей конкурса «Лучший предпринимательский проект стартующего бизне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вышение уровня благоустройства в населённых пунктах Колпашевского района и качества окружающей среды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ству с ограниченной ответственностью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Риск» на возмещение затрат по обустройству муниципальных полигонов твердых бытовых отходов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  <w:t>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3T17:31:00Z</cp:lastPrinted>
  <dcterms:modified xsi:type="dcterms:W3CDTF">2024-07-17T07:29:00Z</dcterms:modified>
  <cp:revision>92</cp:revision>
  <dc:subject/>
  <dc:title>Приложение 20</dc:title>
</cp:coreProperties>
</file>