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8.08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7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, от 29.05.2023 № 46, от 14.06.2023 № 54, от 28.07.2023 № 66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83089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973846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16848,4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133758,7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2. В абзаце 2 пункта 9 цифру «65523,8» заменить цифрой «71693,8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3. Пункт 20 изложить в следующей редакции:</w:t>
            </w:r>
          </w:p>
          <w:p>
            <w:pPr>
              <w:pStyle w:val="22"/>
              <w:ind w:firstLine="676"/>
              <w:rPr/>
            </w:pP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б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</w:t>
            </w:r>
            <w:r>
              <w:rPr>
                <w:szCs w:val="24"/>
                <w:lang w:val="ru-RU"/>
              </w:rPr>
              <w:t>:</w:t>
            </w:r>
          </w:p>
          <w:p>
            <w:pPr>
              <w:pStyle w:val="22"/>
              <w:numPr>
                <w:ilvl w:val="0"/>
                <w:numId w:val="2"/>
              </w:numPr>
              <w:ind w:left="1385" w:hanging="249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0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385" w:hanging="249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28,2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3-08-25T05:07:00Z</dcterms:modified>
  <cp:revision>192</cp:revision>
  <dc:subject/>
  <dc:title> 	</dc:title>
</cp:coreProperties>
</file>