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9.07.2022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76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 (в редакции решений Думы Колпашевского района от 26.01.2022 № 1, от 28.02.2022 № 11, от 28.03.2022 № 24, от 25.04.2022 № 33, от 30.05.2022 № 41, от 10.06.2022 № 58, от 28.06.2022 № 59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9.11.2021 </w:t>
              <w:br/>
              <w:t>№ 140 «О бюджете муниципального образования «Колпашевский район» на 2022 год и на плановый период 2023 и 2024 годов» (в редакции решений Думы Колпашевского района от 26.01.2022 №1, от 28.02.2022 № 11, от 28.03.2022 № 24, от 25.04.2022 № 33, от 30.05.2022 № 41, от 10.06.2022 № 58, от 28.06.2022 № 59) следующие изменения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2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ем доходов бюджета МО «Колпашевский район» в сумме 2119391,7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02802,3 тыс. рублей, безвозмездные поступления в сумме 1816589,4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ем расходов бюджета МО «Колпашевский район» в сумме 2182109,4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в сумме 62717,7 тыс. рублей.»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2. Пункт 3 изложить в следующей редакции: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«3. </w:t>
            </w:r>
            <w:r>
              <w:rPr>
                <w:rFonts w:cs="Arial"/>
                <w:szCs w:val="24"/>
                <w:lang w:val="ru-RU" w:eastAsia="ru-RU"/>
              </w:rPr>
              <w:t>Утвердить основные характеристики бюджета МО «Колпашевский район» на 2023 год и на 2024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ем доходов бюджета МО «Колпашевский район» на 2023 год в сумме 1725085,3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302581,1 тыс. рублей, безвозмездные поступления в сумме  </w:t>
            </w:r>
            <w:r>
              <w:rPr>
                <w:rFonts w:cs="Arial"/>
                <w:szCs w:val="24"/>
                <w:lang w:val="ru-RU" w:eastAsia="ru-RU"/>
              </w:rPr>
              <w:t>1422504,2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 и на 2024 год </w:t>
            </w:r>
            <w:r>
              <w:rPr>
                <w:rFonts w:cs="Arial"/>
                <w:szCs w:val="24"/>
                <w:lang w:val="ru-RU" w:eastAsia="ru-RU"/>
              </w:rPr>
              <w:t xml:space="preserve">в сумме 1514101,9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320837,2 тыс. рублей, безвозмездные поступления в сумме </w:t>
            </w:r>
            <w:r>
              <w:rPr>
                <w:rFonts w:cs="Arial"/>
                <w:szCs w:val="24"/>
                <w:lang w:val="ru-RU" w:eastAsia="ru-RU"/>
              </w:rPr>
              <w:t>1193264,7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;</w:t>
            </w:r>
          </w:p>
          <w:p>
            <w:pPr>
              <w:pStyle w:val="22"/>
              <w:rPr>
                <w:rFonts w:cs="Arial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2) общий объем расходов бюджета МО «Колпашевский район» на 2023 год в сумме 1725085,3 тыс. рублей, </w:t>
            </w:r>
            <w:r>
              <w:rPr>
                <w:rFonts w:cs="Arial"/>
                <w:lang w:val="ru-RU" w:eastAsia="ru-RU"/>
              </w:rPr>
              <w:t xml:space="preserve">в том числе условно утвержденные расходы в сумме 13853,5 тыс. рублей и на 2024 год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сумме 1514101,9 тыс. рублей, </w:t>
            </w:r>
            <w:r>
              <w:rPr>
                <w:rFonts w:cs="Arial"/>
                <w:lang w:val="ru-RU" w:eastAsia="ru-RU"/>
              </w:rPr>
              <w:t>в том числе условно утвержденные расходы в сумме 27496,2 тыс. рублей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(профицит)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на 2023 год в сумме 0,0 тыс. рублей и на 2024 год в сумме 0,0 тыс. рублей.».</w:t>
            </w:r>
          </w:p>
          <w:p>
            <w:pPr>
              <w:pStyle w:val="22"/>
              <w:ind w:hanging="0"/>
              <w:rPr/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3. Пункт 19 изложить в следующей редакции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«19. Установить,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МО «Колпашевский район» является распределение зарезервированных в составе утвержденных в ведомственной структуре расходов МО «Колпашевский район» на 2022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а) 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в сумме 40,0 тыс. рублей;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б) по подразделу 0408 «Транспорт» раздела 0400 «Национальная экономика» на реализацию основного мероприятия «Содействие в создании условий для предоставления транспортных услуг населению и организации транспортного обслуживания населения» муниципальной программы «Развитие транспортной инфраструктуры в Колпашевском районе» в сумме 400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в) по подразделу 0409 «Дорожное хозяйство (дорожные фонды)» раздела 0400 «Национальная экономика» на реализацию основного мероприятия «Содействие в осуществлении дорожной деятельности в отношении автомобильных дорог местного значения» муниципальной программы «Развитие транспортной инфраструктуры в Колпашевском районе» в сумме 108,8 тыс. рублей;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г) исключить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д) по подразделу 0502 «Коммунальное хозя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2"/>
              </w:numPr>
              <w:rPr/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3825,2 тыс. рублей;</w:t>
            </w:r>
          </w:p>
          <w:p>
            <w:pPr>
              <w:pStyle w:val="22"/>
              <w:numPr>
                <w:ilvl w:val="0"/>
                <w:numId w:val="2"/>
              </w:numPr>
              <w:rPr/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Проектирование, реконструкция, строительство и приобретение объектов коммунальной инфраструктуры» муниципальной программы «Развитие коммунальной инфраструктуры Колпашевского района» в сумме 1156,6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е)  по подразделу 0503 «Благоустройство» раздела 0500 «Жилищно – коммунальное хозяйство»на реализацию основного мероприятия «</w:t>
            </w:r>
            <w:r>
              <w:rPr>
                <w:rFonts w:cs="Arial"/>
                <w:lang w:val="ru-RU" w:eastAsia="ru-RU"/>
              </w:rPr>
              <w:t>С</w:t>
            </w:r>
            <w:r>
              <w:rPr>
                <w:rFonts w:cs="Arial"/>
                <w:szCs w:val="24"/>
                <w:lang w:val="ru-RU" w:eastAsia="ru-RU"/>
              </w:rPr>
              <w:t>одействие в реализации мероприятий, направленных на улучшение состояния благоустройства территории муниципального образования «Колпашевский район» муниципальной программы «Формирование современной городской среды на территории муниципального образования «Колпашевский район»  в сумме 120,6 тыс. рублей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) 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а) по подразделу 0412 «Другие вопросы в области национальной экономики» раздела 0400 «Национальная экономика» на реализацию основного мероприятия «Организация и проведение мероприятий, направленных на создание условий для развития туризма» муниципальной программы «Развитие внутреннего и въездного туризма на территории Колпашевского района» в сумме 50,0 тыс. рублей;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б) по подразделу 1102 «Массовый спорт» раздела 1100 «Физическая культура и спорт» 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78,0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ind w:hanging="0"/>
              <w:rPr/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4. В пункте 24 цифру «559,8» заменить цифрой «617,3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5. Приложения 1, 2, 4, 5, 10, 11  и 12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рио Главы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2-07-29T16:24:00Z</cp:lastPrinted>
  <dcterms:modified xsi:type="dcterms:W3CDTF">2022-07-29T09:24:00Z</dcterms:modified>
  <cp:revision>132</cp:revision>
  <dc:subject/>
  <dc:title> 	</dc:title>
</cp:coreProperties>
</file>