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7.2020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7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</w:t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11.2019 № 118 «О бюджете муниципального образования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«Колпашевский район» на 2020 год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19 № 118 «О бюджете муниципального образования «Колпашевский район» на 2020 год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19 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, от 29.04.2020 № 39, от 27.05.2020 № 51, от 22.06.2020 № 65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19 </w:t>
              <w:br/>
              <w:t>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, от 29.04.2020 № 39, от 27.05.2020 № 51, от 22.06.2020 № 65) 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 xml:space="preserve">«2. Утвердить бюджет муниципального образования «Колпашевский район» (далее – МО «Колпашевский район») на 2020 год по расходам в сумме </w:t>
            </w:r>
            <w:r>
              <w:rPr>
                <w:color w:val="000000"/>
                <w:szCs w:val="24"/>
              </w:rPr>
              <w:t>1886906,8 тыс. рублей и по доходам в сумме 1845091,5 тыс. рублей, в том числе налоговые и неналоговые доходы в сумме 302187,9 тыс. рублей, безвозмездные поступления в сумме 1542903,6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color w:val="000000"/>
                <w:szCs w:val="24"/>
              </w:rPr>
              <w:t>Установить дефицит бюджета МО «Колпашевский район» на 2020 год в сумме 41815,3 тыс. рублей</w:t>
            </w:r>
            <w:r>
              <w:rPr>
                <w:szCs w:val="24"/>
              </w:rPr>
              <w:t>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2. В пункте 10 цифру «51449,3» заменить цифрой «51539,3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3. Пункт 21 изложить в следующей редакции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«21. Установить,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0 год бюджетных ассигнований, предусмотренных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на 2020 год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67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555,6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2 «Коммунальное хозяйство» раздела 0500 «Жилищно – коммунальное хозяйство» муниципальной программы «Развитие коммунальной инфраструктуры Колпашевского района» на реализацию основного мероприятия «Компенсация местным бюджетам сверхнормативных расходов и выпадающих доходов ресурсоснабжающих организаций (в рамках софинансирования)» в сумме 310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- Муниципальное казенное учреждение «Агентство по управлению муниципальным имуществом»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 подразделу 0702 «Общее образование» раздела 0700 «Образование» основного мероприятия «Строительство нового здания для МБОУ «Саровская СОШ» муниципальной программы «Развитие муниципальной системы образования Колпашевского района» в сумме 24,0 тыс.рублей.</w:t>
            </w:r>
          </w:p>
          <w:p>
            <w:pPr>
              <w:pStyle w:val="22"/>
              <w:tabs>
                <w:tab w:val="clear" w:pos="720"/>
                <w:tab w:val="left" w:pos="1115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муниципальной программы «Развитие культуры и туризма в Колпашевском районе» в сумме 148,9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по подразделу 1102 «Массовый спорт» раздела 1100 «Физическая культура и спорт» 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78,0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4. В пункте 26 цифру «1599,9» заменить цифрой «1499,9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2.5. Приложения 1, 3, 5, 7, 8, 9, 11, 12 и 13 изложить в следующей редакции:</w:t>
            </w:r>
          </w:p>
          <w:p>
            <w:pPr>
              <w:pStyle w:val="Heading5"/>
              <w:ind w:firstLine="7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Д.В.Гриша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П.С.Анисим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. Борисовна</cp:lastModifiedBy>
  <cp:lastPrinted>2020-01-16T10:50:00Z</cp:lastPrinted>
  <dcterms:modified xsi:type="dcterms:W3CDTF">2020-07-30T01:51:00Z</dcterms:modified>
  <cp:revision>76</cp:revision>
  <dc:subject/>
  <dc:title> 	</dc:title>
</cp:coreProperties>
</file>