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812"/>
        <w:rPr/>
      </w:pPr>
      <w:r>
        <w:rPr/>
        <w:t>Приложение № 6</w:t>
      </w:r>
    </w:p>
    <w:p>
      <w:pPr>
        <w:pStyle w:val="Normal"/>
        <w:ind w:firstLine="5812"/>
        <w:rPr/>
      </w:pPr>
      <w:r>
        <w:rPr/>
        <w:t>к распоряжению Администрации</w:t>
      </w:r>
    </w:p>
    <w:p>
      <w:pPr>
        <w:pStyle w:val="Normal"/>
        <w:ind w:firstLine="5812"/>
        <w:rPr/>
      </w:pPr>
      <w:r>
        <w:rPr/>
        <w:t>Колпашевского  района</w:t>
      </w:r>
    </w:p>
    <w:p>
      <w:pPr>
        <w:pStyle w:val="Normal"/>
        <w:ind w:firstLine="5812"/>
        <w:rPr/>
      </w:pPr>
      <w:r>
        <w:rPr/>
        <w:t>от  06.11.2014   №   851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чё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ыполнении программы муниципальных внутренних заимствований муниципального образования «Колпашев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9 месяцев 201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700"/>
        <w:gridCol w:w="216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тверждено Думой Колпашевского района «О бюджете Колпашевского района на 2014 год», тыс. руб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ктическое исполнение по состоянию за 9 месяцев 2014г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ый долг МО «Колпашевский район»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 т.ч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ссуды и бюджетные кредиты, полученные от бюджетов других уровней бюджетной системы РФ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В т.ч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 поддержку личных хозяйст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нда финансовой поддержки досрочного завоз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из бюджетов других уровней в 2014 г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задолженности в 2014 году по кредитам, привлекаемым из бюджетов других уровней в 2014 год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трализованны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0,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основной суммы задолженност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гарантии МО «Колпашевский район»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sz w:val="40"/>
      <w:szCs w:val="4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6:47:00Z</dcterms:created>
  <dc:creator>IBM</dc:creator>
  <dc:description/>
  <cp:keywords/>
  <dc:language>en-US</dc:language>
  <cp:lastModifiedBy>Татьяна В. Григоренко</cp:lastModifiedBy>
  <cp:lastPrinted>2014-11-06T13:46:00Z</cp:lastPrinted>
  <dcterms:modified xsi:type="dcterms:W3CDTF">2014-11-06T06:47:00Z</dcterms:modified>
  <cp:revision>2</cp:revision>
  <dc:subject/>
  <dc:title/>
</cp:coreProperties>
</file>