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 № 7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распоряжению Администрации Колпашевского района 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06.11.2014  №   851</w:t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567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об исполнении дорожн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Колпашев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>за 9 месяцев 2014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м бюджетных ассигнований дорожного фонда на 01.10.2014 составляет – 5 067,54190 тыс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551"/>
        <w:gridCol w:w="2552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ступление средств в дорожный фонд в 1 полугодии 2014 года (тыс. руб.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сполнение средств дорожного фонда в 1 полугодии 2014 года (тыс. руб.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оступление/исполнение, всего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 559,9426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255,73542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 т.ч.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подлежащих зачислению в соответствующий бюджет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6,4007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,01454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субсидии из областного бюджета на проектирование и строительство (реконструкцию)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 426,1419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доходы бюджета муниципального образования «Колпашевский райо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 46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,72088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дорожного фонда по состоянию на 01.10.201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 304,2072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6:48:00Z</dcterms:created>
  <dc:creator>Иван В. Ивченко</dc:creator>
  <dc:description/>
  <cp:keywords/>
  <dc:language>en-US</dc:language>
  <cp:lastModifiedBy>Татьяна В. Григоренко</cp:lastModifiedBy>
  <cp:lastPrinted>2014-11-06T13:47:00Z</cp:lastPrinted>
  <dcterms:modified xsi:type="dcterms:W3CDTF">2014-11-06T06:48:00Z</dcterms:modified>
  <cp:revision>2</cp:revision>
  <dc:subject/>
  <dc:title/>
</cp:coreProperties>
</file>