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3.09.2024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89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бъединить первое и второе чтение по рассмотрению проект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 1, от 26.02.2024 № 23, от 02.04.2024 № 30, от 22.04.2024 № 42, от 24.05.2024 № 54, от 28.06.2024 № 63, от 29.07.2024 № 76).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1, от 26.02.2024 № 23, от 02.04.2024 № 30, от 22.04.2024 № 42, от 24.05.2024 № 54, от 28.06.2024 № 63, от 29.07.2024 № 76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4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333130,0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69093,7 тыс. рублей, безвозмездные поступления в сумме 1964036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475432,6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42302,6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 абзаце 2 пункта 9 цифру «58390,3» заменить цифрой «58944,6»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.3. Подпункт 8 пункта 19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«8) перераспределение бюджетных ассигнований, в том числе в случае образования экономии, в рамках одной целевой статьи между группами и подгруппами видов расходов в пределах объёма бюджетных ассигнований, предусмотренных главному распорядителю бюджетных средств на соответствующую целевую статью на реализацию соответствующей муниципальной программы МО «Колпашевский район»;»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4. Пункт 20 изложить в следующей редакции: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/>
              </w:rPr>
              <w:t xml:space="preserve">          </w:t>
            </w:r>
            <w:r>
              <w:rPr>
                <w:rFonts w:cs="Arial"/>
                <w:szCs w:val="24"/>
              </w:rPr>
              <w:t>«</w:t>
            </w: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4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6844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г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579,5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74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5. Приложения 1, 2, 4, 5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4-06-17T12:21:00Z</cp:lastPrinted>
  <dcterms:modified xsi:type="dcterms:W3CDTF">2024-09-03T06:58:00Z</dcterms:modified>
  <cp:revision>209</cp:revision>
  <dc:subject/>
  <dc:title> 	</dc:title>
</cp:coreProperties>
</file>