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8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9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31815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29012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94532,9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19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69,7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3825,2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21,5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120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4,2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 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 Приложения 1, 2, 4, 5,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8-29T07:39:00Z</dcterms:modified>
  <cp:revision>134</cp:revision>
  <dc:subject/>
  <dc:title> 	</dc:title>
</cp:coreProperties>
</file>