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Приложение № 6</w:t>
      </w:r>
      <w:r>
        <w:rPr>
          <w:bCs/>
        </w:rPr>
        <w:t xml:space="preserve"> </w:t>
      </w:r>
      <w:r>
        <w:rPr>
          <w:b w:val="false"/>
          <w:bCs/>
        </w:rPr>
        <w:t>к распоряжению</w:t>
      </w:r>
    </w:p>
    <w:p>
      <w:pPr>
        <w:pStyle w:val="Normal"/>
        <w:ind w:left="594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</w:t>
      </w:r>
    </w:p>
    <w:p>
      <w:pPr>
        <w:pStyle w:val="Normal"/>
        <w:ind w:left="594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олпашевского района</w:t>
      </w:r>
    </w:p>
    <w:p>
      <w:pPr>
        <w:pStyle w:val="Normal"/>
        <w:ind w:left="5940" w:hanging="0"/>
        <w:jc w:val="right"/>
        <w:rPr/>
      </w:pPr>
      <w:r>
        <w:rPr>
          <w:bCs/>
          <w:sz w:val="28"/>
          <w:szCs w:val="28"/>
        </w:rPr>
        <w:t>от 08.11.2011 № 1032</w:t>
      </w:r>
      <w:r>
        <w:rPr>
          <w:bCs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чё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полнении программы муниципальных внутренних заимствований муниципального образования «Колпашев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700"/>
        <w:gridCol w:w="21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Думой Колпашевского района «О бюджете Колпашевского района на 2011 год»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ое исполнение по состоянию на 01.10.2011г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ый долг МО «Колпашевский район»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1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17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ссуды и бюджетные кредиты, полученные от бюджетов других уровней бюджетной системы РФ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1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17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.ч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оддержку личных хозяйст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а финансовой поддержки досрочного заво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из бюджетов других уровней в 2010 г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задолженности в 2010 году по кредитам, привлекаемым из бюджетов других уровней в 2010 г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изован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7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гарантии МО «Колпашевский рай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sz w:val="40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40:00Z</dcterms:created>
  <dc:creator>IBM</dc:creator>
  <dc:description/>
  <cp:keywords/>
  <dc:language>en-US</dc:language>
  <cp:lastModifiedBy>Татьяна В. Григоренко</cp:lastModifiedBy>
  <cp:lastPrinted>2011-11-08T14:40:00Z</cp:lastPrinted>
  <dcterms:modified xsi:type="dcterms:W3CDTF">2011-11-08T07:40:00Z</dcterms:modified>
  <cp:revision>2</cp:revision>
  <dc:subject/>
  <dc:title/>
</cp:coreProperties>
</file>