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02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я Думы Колпашевского района от 26.01.2022 №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я Думы Колпашевского района от 26.01.2022 №1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1974082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671280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021311,8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47229,4 тыс. рублей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3. </w:t>
            </w:r>
            <w:r>
              <w:rPr>
                <w:rFonts w:cs="Arial"/>
                <w:szCs w:val="24"/>
                <w:lang w:val="ru-RU" w:eastAsia="ru-RU"/>
              </w:rPr>
              <w:t>Утвердить основные характеристики бюджета МО «Колпашевский район» на 2023 год и на 2024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на 2023 год в сумме 1613182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581,1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310601,1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4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837,2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193047,4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ем расходов бюджета МО «Колпашевский район» на 2023 год в сумме 1613182,2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853,5 тыс. рублей и на 2024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496,2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3 год в сумме 0,0 тыс. рублей и на 2024 год в сумме 0,0 тыс. рублей.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412 «Другие вопросы в области национальной экономики»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225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2518,1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159,0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472,5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566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600,0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егиональный проект «Спорт - норма жизни»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9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, 7, 11 и 12 изложить в следующей редакции:</w:t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меститель 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2-28T07:40:00Z</dcterms:modified>
  <cp:revision>113</cp:revision>
  <dc:subject/>
  <dc:title> 	</dc:title>
</cp:coreProperties>
</file>