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11.2021 № 14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3.   на развитие личных подсобных хозяйст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4. на развитие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5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6. на поддержку сельскохозяйственного производства по отдельным подотраслям растениеводства и животноводства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2. Субсидии субъектам малого и среднего предпринимательства, физическим лицам – производителям товаров, работ, услуг, в целях возмещения части затрат в связи с приобретением в собственность основных средств, связанных с производством товаров, выполнением работ, оказанием услуг.»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Гатилова Юлия Евгеньевна</cp:lastModifiedBy>
  <cp:lastPrinted>2021-11-29T15:12:00Z</cp:lastPrinted>
  <dcterms:modified xsi:type="dcterms:W3CDTF">2022-02-25T02:57:00Z</dcterms:modified>
  <cp:revision>47</cp:revision>
  <dc:subject/>
  <dc:title>Приложение 20</dc:title>
</cp:coreProperties>
</file>