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5.12.2021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58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1, от 26.02.2021 № 17, от 29.03.2021 № 29, от 26.04.2021 № 37, от 31.05.2021 № 51, от 30.06.2021 № 66, от 30.07.2021 № 83, от 30.08.2021 № 95, от 30.09.2021 № 111, от 25.10.2021 № 128, от 29.11.2021 №139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3.11.2020 </w:t>
              <w:br/>
              <w:t>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 1, от 26.02.2021 № 17, от 29.03.2021 № 29, от 26.04.2021 № 37, от 31.05.2021 № 51, от 30.06.2021 № 66, от 30.07.2021 № 83, от 30.08.2021 № 95, от 30.09.2021 № 111, от 25.10.2021 № 128, от 29.11.2021 №139)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Утвердить основные характеристики бюджета муниципального образования «Колпашевский район» (далее – МО «Колпашевский район») н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21 год: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 xml:space="preserve">1) общий объем доходов бюджета МО «Колпашевский район» в сумме 2027873,8 тыс. рублей, в том числе налоговые и неналоговые доходы в сумме 309031,4 тыс. рублей, безвозмездные поступления в </w:t>
            </w:r>
            <w:r>
              <w:rPr>
                <w:szCs w:val="24"/>
              </w:rPr>
              <w:t>сумме 1718842,4</w:t>
            </w:r>
            <w:r>
              <w:rPr>
                <w:color w:val="000000"/>
                <w:szCs w:val="24"/>
              </w:rPr>
              <w:t xml:space="preserve">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2075056,4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3) дефицит бюджета МО «Колпашевский район» в сумме 47182,6</w:t>
            </w:r>
            <w:r>
              <w:rPr>
                <w:color w:val="000000"/>
              </w:rPr>
              <w:t xml:space="preserve"> тыс. рублей</w:t>
            </w:r>
            <w:r>
              <w:rPr>
                <w:color w:val="000000"/>
                <w:szCs w:val="24"/>
              </w:rPr>
              <w:t>.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2.2. </w:t>
            </w:r>
            <w:r>
              <w:rPr>
                <w:szCs w:val="24"/>
              </w:rPr>
              <w:t>В абзаце 2 пункта 11 цифру «66376,5» заменить цифрой «66135,7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/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3. Пункт 22 исключить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4. В абзаце 2 пункта 25 цифру «70,0» заменить цифрой «64,4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/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 xml:space="preserve">2.5. В пункте 28 цифру «1175,5» заменить цифрой «965,6». 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6. В абзаце 2 пункта 29 цифру «834,5» заменить цифрой «0,0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7. Приложения 3, 5, 7, 8, 13, 14 и 15 изложить в следующей редакции:</w:t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 Борисовна</cp:lastModifiedBy>
  <cp:lastPrinted>2021-12-08T09:33:00Z</cp:lastPrinted>
  <dcterms:modified xsi:type="dcterms:W3CDTF">2021-12-15T08:34:00Z</dcterms:modified>
  <cp:revision>155</cp:revision>
  <dc:subject/>
  <dc:title> 	</dc:title>
</cp:coreProperties>
</file>