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6 к Порядку учёта и проведения                                                                                                                    мониторинга кредиторской задолженности муниципальных                                                                                                                 учреждений  МО «Колпашевский район»</w:t>
      </w:r>
    </w:p>
    <w:p>
      <w:pPr>
        <w:pStyle w:val="Heading2"/>
        <w:rPr/>
      </w:pPr>
      <w:r>
        <w:rPr/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ерки просроченной кредиторской задолженности № 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 Колпашево</w:t>
        <w:tab/>
        <w:tab/>
        <w:tab/>
        <w:tab/>
        <w:tab/>
        <w:tab/>
        <w:t xml:space="preserve">                         </w:t>
        <w:tab/>
        <w:t>«___»__________20__г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Настоящий акт составлен представителем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указывается наименование муниципального учрежд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редставителем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указывается наименование хозяйствующего субъекта-кредитор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, что в результате сверки расчётов по договору (контракту)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указываются реквизиты договора (контракта) на поставку товаров, работ, услуг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указывается цель заключения договор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состоянию на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24"/>
        </w:rPr>
        <w:t>(указывается дата сверки задолженност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меется просроченная кредиторская задолженность в объёме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указывается объём просроченной кредиторской задолженности в рубля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ём просроченной кредиторской задолженности определён в соответствии с условиями договора и совершёнными расчётами между сторонами договора (контракт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ём обязательства всего по договору (контракту) на дату сверки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лачено за предыдущие периоды (основная сумма обязательства)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таточный объём обязательства (основная сумма обязательства)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учреждения</w:t>
        <w:tab/>
        <w:tab/>
        <w:tab/>
        <w:tab/>
        <w:t xml:space="preserve">              Наименование кредито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</w:t>
        <w:tab/>
        <w:tab/>
        <w:tab/>
        <w:tab/>
        <w:t>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Юридический адрес:</w:t>
        <w:tab/>
        <w:tab/>
        <w:tab/>
        <w:tab/>
        <w:tab/>
        <w:t>Юридический адре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</w:t>
        <w:tab/>
        <w:tab/>
        <w:tab/>
        <w:tab/>
        <w:t>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</w:t>
        <w:tab/>
        <w:tab/>
        <w:tab/>
        <w:tab/>
        <w:tab/>
        <w:tab/>
        <w:tab/>
        <w:tab/>
        <w:t>ИН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____________</w:t>
        <w:tab/>
        <w:tab/>
        <w:tab/>
        <w:tab/>
        <w:t>Руководитель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ный бухгалтер________</w:t>
        <w:tab/>
        <w:tab/>
        <w:tab/>
        <w:tab/>
        <w:t>Главный бухгалтер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_»_____________20__г.</w:t>
        <w:tab/>
        <w:tab/>
        <w:tab/>
        <w:tab/>
        <w:t>«____»______________20___г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. П.</w:t>
        <w:tab/>
        <w:tab/>
        <w:tab/>
        <w:tab/>
        <w:tab/>
        <w:tab/>
        <w:tab/>
        <w:tab/>
        <w:t>М. П.</w:t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bCs/>
      <w:sz w:val="24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4:00Z</dcterms:created>
  <dc:creator>Kontora</dc:creator>
  <dc:description/>
  <dc:language>en-US</dc:language>
  <cp:lastModifiedBy>Kontora</cp:lastModifiedBy>
  <cp:lastPrinted>2012-05-11T15:40:00Z</cp:lastPrinted>
  <dcterms:modified xsi:type="dcterms:W3CDTF">2012-05-11T08:40:00Z</dcterms:modified>
  <cp:revision>17</cp:revision>
  <dc:subject/>
  <dc:title/>
</cp:coreProperties>
</file>