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5.04.2022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33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9.11.2021 № 140 «О бюджете муниципального образования «Колпашевский район» на 2022 год и на плановый период 2023 и 2024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9.11.2021 № 140 «О бюджете муниципального образования «Колпашевский район» на 2022 год и на плановый период 2023 и 2024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11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Объединить первое и второе чтение по рассмотрению проекта «О внесении изменений в решение Думы Колпашевского района от 29.11.2021 № 140 «О бюджете муниципального образования «Колпашевский район» на 2022 год и на плановый период 2023 и 2024 годов» (в редакции решений Думы Колпашевского района от 26.01.2022 № 1, от 28.02.2022 № 11, от 28.03.2022 № 24).</w:t>
            </w:r>
          </w:p>
          <w:p>
            <w:pPr>
              <w:pStyle w:val="Normal"/>
              <w:ind w:firstLine="7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 Внести в решение Думы Колпашевского района от 29.11.2021 </w:t>
              <w:br/>
              <w:t>№ 140 «О бюджете муниципального образования «Колпашевский район» на 2022 год и на плановый период 2023 и 2024 годов» (в редакции решений Думы Колпашевского района от 26.01.2022 №1, от 28.02.2022 № 11, от 28.03.2022 № 24) следующие изменения: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2. Утвердить основные характеристики бюджета муниципального образования «Колпашевский район» (далее – МО «Колпашевский район») на 2022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ем доходов бюджета МО «Колпашевский район» в сумме 2153569,2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302802,3 тыс. рублей, безвозмездные поступления в сумме 1850766,9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ем расходов бюджета МО «Колпашевский район» в сумме 2216286,9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3) дефицит бюджета МО «Колпашевский район</w:t>
            </w:r>
            <w:r>
              <w:rPr>
                <w:rFonts w:cs="Arial"/>
                <w:szCs w:val="24"/>
                <w:lang w:val="ru-RU" w:eastAsia="ru-RU"/>
              </w:rPr>
              <w:t>» в сумме 62717,7 тыс. рублей.».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2. Пункт 19 изложить в следующей редакции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«19. Установить, что в соответствии с пунктом 3 статьи 217 Бюджетного кодекса Российской Федерации основанием для внесения в 2022 году изменений в показатели сводной бюджетной росписи бюджета МО «Колпашевский район» является распределение зарезервированных в составе утвержденных в ведомственной структуре расходов МО «Колпашевский район» на 2022 год бюджетных ассигнований, предусмотренных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) Администрации Колпашевского района: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а) по подразделу 0405 «Сельское хозяйство и рыболовство» раздела 0400 «Национальная экономика» на реализацию мероприятия «Мероприятия в области сельскохозяйственного производства» ведомственной целевой программы «Развитие малых форм хозяйствования на территории муниципального образования «Колпашевский район» в сумме 40,0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б) по подразделу 0408 «Транспорт» раздела 0400 «Национальная экономика» на реализацию основного мероприятия «Содействие в создании условий для предоставления транспортных услуг населению и организации транспортного обслуживания населения» муниципальной программы «Развитие транспортной инфраструктуры в Колпашевском районе» в сумме 14000,0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в) по подразделу 0409 «Дорожное хозяйство (дорожные фонды)» раздела 0400 «Национальная экономика» на реализацию основного мероприятия «Содействие в осуществлении дорожной деятельности в отношении автомобильных дорог местного значения» муниципальной программы «Развитие транспортной инфраструктуры в Колпашевском районе» в сумме 108,8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г) по подразделу 0412 «Другие вопросы в области национальной экономики» раздела 0400 «Национальная экономика» на реализацию основного мероприятия «Финансовая поддержка деятельности субъектов малого и среднего предпринимательства» муниципальной программы «Развитие предпринимательства в Колпашевском районе» в сумме 2250,0 тыс. рублей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д) по подразделу 0502 «Коммунальное хозя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2"/>
              </w:numPr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29018,1 тыс. рублей;</w:t>
            </w:r>
          </w:p>
          <w:p>
            <w:pPr>
              <w:pStyle w:val="22"/>
              <w:numPr>
                <w:ilvl w:val="0"/>
                <w:numId w:val="2"/>
              </w:numPr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на реализацию основного мероприятия «Проектирование, реконструкция, строительство и приобретение объектов коммунальной инфраструктуры» муниципальной программы «Развитие коммунальной инфраструктуры Колпашевского района» в сумме 9153,6 тыс. рублей;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е)  по подразделу 0503 «Благоустро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4"/>
              </w:numPr>
              <w:ind w:left="1440" w:hanging="36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на реализацию основного мероприятия «Содействие в реализации приоритетного проекта «Формирование комфортной городской среды» на территории муниципального образования «Колпашевский район» муниципальной программы «Формирование современной городской среды на территории муниципального образования «Колпашевский район» в сумме 472,5 тыс. рублей;</w:t>
            </w:r>
          </w:p>
          <w:p>
            <w:pPr>
              <w:pStyle w:val="22"/>
              <w:numPr>
                <w:ilvl w:val="0"/>
                <w:numId w:val="4"/>
              </w:numPr>
              <w:ind w:left="1440" w:hanging="360"/>
              <w:rPr/>
            </w:pPr>
            <w:r>
              <w:rPr>
                <w:rFonts w:cs="Arial"/>
                <w:szCs w:val="24"/>
                <w:lang w:val="ru-RU" w:eastAsia="ru-RU"/>
              </w:rPr>
              <w:t>на реализацию основного мероприятия «</w:t>
            </w:r>
            <w:r>
              <w:rPr>
                <w:rFonts w:cs="Arial"/>
                <w:lang w:val="ru-RU" w:eastAsia="ru-RU"/>
              </w:rPr>
              <w:t>С</w:t>
            </w:r>
            <w:r>
              <w:rPr>
                <w:rFonts w:cs="Arial"/>
                <w:szCs w:val="24"/>
                <w:lang w:val="ru-RU" w:eastAsia="ru-RU"/>
              </w:rPr>
              <w:t>одействие в реализации мероприятий, направленных на улучшение состояния благоустройства территории муниципального образования «Колпашевский район» муниципальной программы «Формирование современной городской среды на территории муниципального образования «Колпашевский район»  в сумме 541,6 тыс. рублей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) Управлению по культуре, спорту и молодежной политике Администрации Колпашевского района: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а) по подразделу 0412 «Другие вопросы в области национальной экономики» раздела 0400 «Национальная экономика» на реализацию основного мероприятия «Организация и проведение мероприятий, направленных на создание условий для развития туризма» муниципальной программы «Развитие внутреннего и въездного туризма на территории Колпашевского района» в сумме 50,0 тыс. рублей;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/>
            </w:pPr>
            <w:r>
              <w:rPr>
                <w:rFonts w:cs="Arial"/>
                <w:szCs w:val="24"/>
                <w:lang w:val="ru-RU" w:eastAsia="ru-RU"/>
              </w:rPr>
              <w:t>б) по подразделу 1102 «Массовый спорт» раздела 1100 «Физическая культура и спорт»: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20"/>
                <w:tab w:val="left" w:pos="728" w:leader="none"/>
              </w:tabs>
              <w:rPr/>
            </w:pPr>
            <w:r>
              <w:rPr>
                <w:rFonts w:cs="Arial"/>
                <w:szCs w:val="24"/>
                <w:lang w:val="ru-RU" w:eastAsia="ru-RU"/>
              </w:rPr>
              <w:t>на реализацию основного мероприятия «Развитие спортивной инфраструктуры (строительство новых, реконструкция и ремонт имеющихся спортивных сооружений)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470,0 тыс. рублей;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20"/>
                <w:tab w:val="left" w:pos="728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на реализацию основного мероприятия «Организация физкультурно - оздоровительной работы с населением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78,0 тыс. рублей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3. Приложения 1, 2, 4, 5 и 11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  <w:p>
            <w:pPr>
              <w:pStyle w:val="31"/>
              <w:tabs>
                <w:tab w:val="clear" w:pos="720"/>
                <w:tab w:val="left" w:pos="818" w:leader="none"/>
              </w:tabs>
              <w:spacing w:before="0" w:after="120"/>
              <w:ind w:left="0" w:firstLine="534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Ф.Медных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3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Алёшина Галина Борисовна</cp:lastModifiedBy>
  <cp:lastPrinted>2020-01-16T10:50:00Z</cp:lastPrinted>
  <dcterms:modified xsi:type="dcterms:W3CDTF">2022-04-25T08:17:00Z</dcterms:modified>
  <cp:revision>119</cp:revision>
  <dc:subject/>
  <dc:title> 	</dc:title>
</cp:coreProperties>
</file>