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.05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41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 1, от 28.02.2022 № 11, от 28.03.2022 № 24, от 25.04.2022 № 33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1, от 28.02.2022 № 11, от 28.03.2022 № 24, от 25.04.2022 № 33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2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в сумме 2075757,4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2802,3 тыс. рублей, безвозмездные поступления в сумме 1772955,1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ем расходов бюджета МО «Колпашевский район» в сумме 2138475,1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в сумме 62717,7 тыс. рублей.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2. Пункт 3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«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3. </w:t>
            </w:r>
            <w:r>
              <w:rPr>
                <w:rFonts w:cs="Arial"/>
                <w:szCs w:val="24"/>
                <w:lang w:val="ru-RU" w:eastAsia="ru-RU"/>
              </w:rPr>
              <w:t>Утвердить основные характеристики бюджета МО «Колпашевский район» на 2023 год и на 2024 год: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ем доходов бюджета МО «Колпашевский район» на 2023 год в сумме 1724868,0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02581,1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1422286,9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4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1513884,6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20837,2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1193047,4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ем расходов бюджета МО «Колпашевский район» на 2023 год в сумме 1724868,0 тыс. рублей, </w:t>
            </w:r>
            <w:r>
              <w:rPr>
                <w:rFonts w:cs="Arial"/>
                <w:lang w:val="ru-RU" w:eastAsia="ru-RU"/>
              </w:rPr>
              <w:t xml:space="preserve">в том числе условно утвержденные расходы в сумме 13853,5 тыс. рублей и на 2024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1513884,6 тыс. рублей, </w:t>
            </w:r>
            <w:r>
              <w:rPr>
                <w:rFonts w:cs="Arial"/>
                <w:lang w:val="ru-RU" w:eastAsia="ru-RU"/>
              </w:rPr>
              <w:t>в том числе условно утвержденные расходы в сумме 27496,2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3 год в сумме 0,0 тыс. рублей и на 2024 год в сумме 0,0 тыс. рублей.»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3. В абзаце 2 пункта 9 цифру «51147,5» заменить цифрой «52400,9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4. Пункт 19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«19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2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б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1400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в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108,8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г) по подразделу 0412 «Другие вопросы в области национальной экономики» раздела 0400 «Национальная экономика» на реализацию основного мероприятия «Финансовая поддержка деятельности субъектов малого и среднего предпринимательства» муниципальной программы «Развитие предпринимательства в Колпашевском районе» в сумме 1800,0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д) 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21596,8 тыс. рублей;</w:t>
            </w:r>
          </w:p>
          <w:p>
            <w:pPr>
              <w:pStyle w:val="22"/>
              <w:numPr>
                <w:ilvl w:val="0"/>
                <w:numId w:val="2"/>
              </w:numPr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9153,6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е)  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Содействие в реализации приоритетного проекта «Формирование комфортной городской среды» н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472,5 тыс. рублей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</w:t>
            </w:r>
            <w:r>
              <w:rPr>
                <w:rFonts w:cs="Arial"/>
                <w:lang w:val="ru-RU" w:eastAsia="ru-RU"/>
              </w:rPr>
              <w:t>С</w:t>
            </w:r>
            <w:r>
              <w:rPr>
                <w:rFonts w:cs="Arial"/>
                <w:szCs w:val="24"/>
                <w:lang w:val="ru-RU" w:eastAsia="ru-RU"/>
              </w:rPr>
              <w:t>одействие в реализации мероприятий, направленных на улучшение состояния благоустройств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 в сумме 541,6 тыс. рублей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12 «Другие вопросы в области национальной экономики» раздела 0400 «Национальная экономика» на реализацию основного мероприятия «Организация и проведение мероприятий, направленных на создание условий для развития туризма» муниципальной программы «Развитие внутреннего и въездного туризма на территории Колпашевского района» в сумме 50,0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rFonts w:cs="Arial"/>
                <w:szCs w:val="24"/>
                <w:lang w:val="ru-RU" w:eastAsia="ru-RU"/>
              </w:rPr>
              <w:t>б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470,0 тыс. рубле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20"/>
                <w:tab w:val="left" w:pos="728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78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5. Приложения 1, 2, 4, 5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рио Главы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2-05-30T07:21:00Z</dcterms:modified>
  <cp:revision>122</cp:revision>
  <dc:subject/>
  <dc:title> 	</dc:title>
</cp:coreProperties>
</file>