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2399"/>
        <w:gridCol w:w="1917"/>
        <w:gridCol w:w="1213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9.05.2015</w:t>
            </w:r>
          </w:p>
        </w:tc>
        <w:tc>
          <w:tcPr>
            <w:tcW w:w="60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42</w:t>
            </w:r>
          </w:p>
        </w:tc>
      </w:tr>
      <w:tr>
        <w:trPr>
          <w:trHeight w:val="434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б исполнении бюдже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муниципального образования «Колпашевский район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а 2014 год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Рассмотрев представленный Главой Колпашевского района отчёт </w:t>
        <w:br/>
        <w:t xml:space="preserve">об исполнении бюджета муниципального образования «Колпашевский район» </w:t>
        <w:br/>
        <w:t xml:space="preserve">за 2014 год и руководствуясь п. 5.9 раздела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z w:val="24"/>
          <w:szCs w:val="24"/>
          <w:lang w:val="ru-RU"/>
        </w:rPr>
        <w:t xml:space="preserve"> Положения "О бюджетном процессе в муниципальном образовании "Колпашевский район", утвержденного решением Думы Колпашевского района от 24.03.2008 № 446 (в редакции решений Думы Колпашевского района от 18.06.2009 № 666, от 28.01.2010 № 781, от 17.06.2010 № 848, от 30.09.2011 № 110, от 16.07.2012 № 92, от 19.11.2012 № 139, </w:t>
        <w:br/>
        <w:t xml:space="preserve">от 28.10.2013 № 86, от 28.04.2014 № 33),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ума Колпашевского района РЕШИЛА: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. Утвердить отчёт об исполнении бюджета муниципального образования «Колпашевский район» за 2014 год с общим объёмом доходов </w:t>
        <w:br/>
        <w:t xml:space="preserve">1331643,1 тыс. рублей, с общим объёмом расходов 1354853,1 тыс. рублей, </w:t>
        <w:br/>
        <w:t>с общим объёмом дефицита бюджета 23210,0 тыс. рублей, согласно приложениям 1, 2, 3, 4, 5, 6, 7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 Опубликовать настоящее решение в ведомостях органов местного самоуправления Колпашевского района и разместить на официальном </w:t>
        <w:br/>
        <w:t>Интернет-сайте муниципального образования «Колпашевский район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3553"/>
      </w:tblGrid>
      <w:tr>
        <w:trPr>
          <w:trHeight w:val="358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__А.Ф.Медных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З.В.Былин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риложение 1 к решению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умы Колпашев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т 29.05.2015      № 4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36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</w:tblGrid>
      <w:tr>
        <w:trPr>
          <w:trHeight w:val="1058" w:hRule="atLeast"/>
        </w:trPr>
        <w:tc>
          <w:tcPr>
            <w:tcW w:w="93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униципального образования "Колпашевский район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по кодам классификации доходов бюдже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 2014 года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тыс. рублей)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3261"/>
        <w:gridCol w:w="1276"/>
        <w:gridCol w:w="1275"/>
        <w:gridCol w:w="851"/>
      </w:tblGrid>
      <w:tr>
        <w:trPr>
          <w:tblHeader w:val="true"/>
          <w:trHeight w:val="94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ы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ной классификации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лавного администратора доходов и кодов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ной классификации доходов бюджетов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01.01.1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Исполн.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01.01.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.</w:t>
            </w:r>
          </w:p>
        </w:tc>
      </w:tr>
      <w:tr>
        <w:trPr>
          <w:trHeight w:val="31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048 0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Управление Федеральной службы по надзору в сфере природопользования по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1</w:t>
            </w:r>
          </w:p>
        </w:tc>
      </w:tr>
      <w:tr>
        <w:trPr>
          <w:trHeight w:val="76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8 1 12 01010 01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3</w:t>
            </w:r>
          </w:p>
        </w:tc>
      </w:tr>
      <w:tr>
        <w:trPr>
          <w:trHeight w:val="76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48 1 12 01020 01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8 1 12 01030 01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8 1 12 01040 01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25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8 1 16 90050 05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076 0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ерхнеобское территориальное управление Федерального агентства по рыболов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3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3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76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6 1 16 2503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85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76 1 16 4300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29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76 1 16 90050 05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30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81 0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Управление Федеральной службы по ветеринарному и фитосанитарному надзору по Томской области (Россельхознадзо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181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1 1 16 4300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29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1 1 16 90050 05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100 0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Управление Федерального казначейства по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3,6</w:t>
            </w:r>
          </w:p>
        </w:tc>
      </w:tr>
      <w:tr>
        <w:trPr>
          <w:trHeight w:val="222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1 03 0223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1 03 0224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1 03 0225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,7</w:t>
            </w:r>
          </w:p>
        </w:tc>
      </w:tr>
      <w:tr>
        <w:trPr>
          <w:trHeight w:val="240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1 03 0226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99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1 0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Управление Федеральной службы по надзору в сфере защиты прав потребителей и благополучия человека по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1</w:t>
            </w:r>
          </w:p>
        </w:tc>
      </w:tr>
      <w:tr>
        <w:trPr>
          <w:trHeight w:val="98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1 1 16 2505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54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141 1 16 2800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1</w:t>
            </w:r>
          </w:p>
        </w:tc>
      </w:tr>
      <w:tr>
        <w:trPr>
          <w:trHeight w:val="113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1 1 16 90050 05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0 0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жрегиональное управление Федеральной службы по регулированию алкогольного рынка по Сибирскому федеральному окру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167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0 1 16 08010 01 6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82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177 0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лавное управление МЧС России по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204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7 1 16 4300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30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7 1 16 90050 05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02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2 0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Управление Федеральной налоговой службы России по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12 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12 1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222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01 0201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0 7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0 7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46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01 0202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39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01 0203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u-RU"/>
              </w:rPr>
              <w:t>9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01 0204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05 0101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2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27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35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182 1 05 0102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3</w:t>
            </w:r>
          </w:p>
        </w:tc>
      </w:tr>
      <w:tr>
        <w:trPr>
          <w:trHeight w:val="82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05 0105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2,6</w:t>
            </w:r>
          </w:p>
        </w:tc>
      </w:tr>
      <w:tr>
        <w:trPr>
          <w:trHeight w:val="82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05 02000 02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1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1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2</w:t>
            </w:r>
          </w:p>
        </w:tc>
      </w:tr>
      <w:tr>
        <w:trPr>
          <w:trHeight w:val="48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05 0301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1,6</w:t>
            </w:r>
          </w:p>
        </w:tc>
      </w:tr>
      <w:tr>
        <w:trPr>
          <w:trHeight w:val="102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182 1 05 04020 02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8,6</w:t>
            </w:r>
          </w:p>
        </w:tc>
      </w:tr>
      <w:tr>
        <w:trPr>
          <w:trHeight w:val="75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07 0102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бычу общераспространенных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05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182 1 08 0301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7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7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6</w:t>
            </w:r>
          </w:p>
        </w:tc>
      </w:tr>
      <w:tr>
        <w:trPr>
          <w:trHeight w:val="22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16 0301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аконодательства о налогах и сборах, предусмотренные статьями 116, 118, статьей 119¹, пунктами 1 и 2 статьи 120, статьями 125, 126, 128, 129, 129¹,132, 133, 134, 135, 135¹ и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90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16 0303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93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16 0600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16 90050 05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86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8 0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Управление Министерства внутренних дел РФ по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9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9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,5</w:t>
            </w:r>
          </w:p>
        </w:tc>
      </w:tr>
      <w:tr>
        <w:trPr>
          <w:trHeight w:val="192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8 1 16 08010 01 6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8 1 16 21050 05 6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и иные суммы, взим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53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8 1 16 2800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19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8 1 16 30014 01 6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71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8 1 16 3003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208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8 1 16 4300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аконодательства РФ об административных правонарушениях, предусмотренные статьей 20.25 Кодекса РФ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31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8 1 16 90050 05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4</w:t>
            </w:r>
          </w:p>
        </w:tc>
      </w:tr>
      <w:tr>
        <w:trPr>
          <w:trHeight w:val="85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2 0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Управление Федеральной миграционной службы по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178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2 1 16 4300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аконодательства РФ об административных правонарушениях, предусмотренные статьей 20.25 Кодекса РФ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29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2 1 16 90050 05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21 0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Управление Федеральной службы государственной регистрации, кадастра и картографии по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1 1 16 2506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11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10 0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партамент природных ресурсов и охраны окружающей среды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129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 1 16 90050 05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18 0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Управление ветеринарии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1,8</w:t>
            </w:r>
          </w:p>
        </w:tc>
      </w:tr>
      <w:tr>
        <w:trPr>
          <w:trHeight w:val="133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8 1 16 90050 05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,8</w:t>
            </w:r>
          </w:p>
        </w:tc>
      </w:tr>
      <w:tr>
        <w:trPr>
          <w:trHeight w:val="114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20 0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лавная инспекция государственного строительного надзора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130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20 1 16 90050 05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88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36 0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ция государственного технического надзора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836 1 16 90050 05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71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43 0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Управление охотничьего хозяйства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89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843 1 16 2503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8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01 0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дминистрация Колпаш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2 4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8 2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2,8</w:t>
            </w:r>
          </w:p>
        </w:tc>
      </w:tr>
      <w:tr>
        <w:trPr>
          <w:trHeight w:val="8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901 1 13 02995 05 0000 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54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1 1 16 90050 05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1 2 02 02009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6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6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00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1 2 02 02051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на реализацию ФЦП "Жилище" на 2011 - 2015гг подпрограммы "Обеспечение жильем молодых сем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40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1 2 02 02077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1 2 02 02999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,0</w:t>
            </w:r>
          </w:p>
        </w:tc>
      </w:tr>
      <w:tr>
        <w:trPr>
          <w:trHeight w:val="16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1 2 02 03007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39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1 2 02 03020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4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,0</w:t>
            </w:r>
          </w:p>
        </w:tc>
      </w:tr>
      <w:tr>
        <w:trPr>
          <w:trHeight w:val="123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1 2 02 03024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5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2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,3</w:t>
            </w:r>
          </w:p>
        </w:tc>
      </w:tr>
      <w:tr>
        <w:trPr>
          <w:trHeight w:val="163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1 2 02 03027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муниципальных районов на 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 9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4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,5</w:t>
            </w:r>
          </w:p>
        </w:tc>
      </w:tr>
      <w:tr>
        <w:trPr>
          <w:trHeight w:val="164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1 2 02 03115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90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1 2 02 03119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1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1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82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1 2 02 04999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2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2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33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901 2 19 05000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8 7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8 7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3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02 0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Управление образования Администрации Колпаш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77 7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76 4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,8</w:t>
            </w:r>
          </w:p>
        </w:tc>
      </w:tr>
      <w:tr>
        <w:trPr>
          <w:trHeight w:val="99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2 1 13 01995 05 0000 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83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2 1 13 02995 05 0000 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54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2 1 16 32000 05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1 2 02 02051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1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1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2 2 02 02999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 3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 2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9</w:t>
            </w:r>
          </w:p>
        </w:tc>
      </w:tr>
      <w:tr>
        <w:trPr>
          <w:trHeight w:val="132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2 2 02 03024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5 1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3 9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7</w:t>
            </w:r>
          </w:p>
        </w:tc>
      </w:tr>
      <w:tr>
        <w:trPr>
          <w:trHeight w:val="112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2 2 02 04999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 7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 7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3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2 2 19 05000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2 4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2 4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2 2 07 05030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03 0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четная палата Колпаш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5,8</w:t>
            </w:r>
          </w:p>
        </w:tc>
      </w:tr>
      <w:tr>
        <w:trPr>
          <w:trHeight w:val="225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3 2 02 04014 05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8</w:t>
            </w:r>
          </w:p>
        </w:tc>
      </w:tr>
      <w:tr>
        <w:trPr>
          <w:trHeight w:val="35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04 0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КУ "Архи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132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4 1 13 01995 05 0000 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1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4 2 02 03024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1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05 0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КУ "Агентство по управлению муниципальным имущество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 6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 7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9</w:t>
            </w:r>
          </w:p>
        </w:tc>
      </w:tr>
      <w:tr>
        <w:trPr>
          <w:trHeight w:val="84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5 1 08 0715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288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5 111 05013 05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222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5 111 05013 10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4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4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9</w:t>
            </w:r>
          </w:p>
        </w:tc>
      </w:tr>
      <w:tr>
        <w:trPr>
          <w:trHeight w:val="250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5 111 05025 05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6</w:t>
            </w:r>
          </w:p>
        </w:tc>
      </w:tr>
      <w:tr>
        <w:trPr>
          <w:trHeight w:val="193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5 1 11 05035 05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7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,3</w:t>
            </w:r>
          </w:p>
        </w:tc>
      </w:tr>
      <w:tr>
        <w:trPr>
          <w:trHeight w:val="230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5 1 11 09045 05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,1</w:t>
            </w:r>
          </w:p>
        </w:tc>
      </w:tr>
      <w:tr>
        <w:trPr>
          <w:trHeight w:val="289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5 1 14 02053 05 0000 4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905 1 14 06013 10 0000 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6,5</w:t>
            </w:r>
          </w:p>
        </w:tc>
      </w:tr>
      <w:tr>
        <w:trPr>
          <w:trHeight w:val="163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5 1 14 06025 05 0000 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1</w:t>
            </w:r>
          </w:p>
        </w:tc>
      </w:tr>
      <w:tr>
        <w:trPr>
          <w:trHeight w:val="13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5 1 16 90050 05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5 1 17 01050 05 0000 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5 2 02 04999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u-RU"/>
              </w:rPr>
              <w:t>2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90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,8</w:t>
            </w:r>
          </w:p>
        </w:tc>
      </w:tr>
      <w:tr>
        <w:trPr>
          <w:trHeight w:val="104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2 0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Управление финансов и экономической политики Администрации Колпаш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58 8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55 29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,2</w:t>
            </w:r>
          </w:p>
        </w:tc>
      </w:tr>
      <w:tr>
        <w:trPr>
          <w:trHeight w:val="76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2 2 02 01001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3 6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3 6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2 2 02 01003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7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7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39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2 2 02 02077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 5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9,6</w:t>
            </w:r>
          </w:p>
        </w:tc>
      </w:tr>
      <w:tr>
        <w:trPr>
          <w:trHeight w:val="212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2 2 02 02088 05 0002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9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9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23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2 2 02 02089 05 0002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 1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 1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2 2 02 02999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 8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 87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39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2 2 02 03015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30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2 2 02 03024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 4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 4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30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2 2 02 04041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00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2 2 02 04999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3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30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2</w:t>
            </w:r>
          </w:p>
        </w:tc>
      </w:tr>
      <w:tr>
        <w:trPr>
          <w:trHeight w:val="195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2 2 18 05010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34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2 2 19 05000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6 0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6 00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350 5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331 6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8,6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33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иложение 2 к решению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умы Колпашев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т 29.05.2015      № 4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1093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Отчет об исполнении бюдже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униципального образования "Колпашевский район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 кодам видов доходов, подвидов доходов, классификации операц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ектора государственного управления, относящихся к доходам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 2014 год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261"/>
        <w:gridCol w:w="1275"/>
        <w:gridCol w:w="1275"/>
        <w:gridCol w:w="851"/>
      </w:tblGrid>
      <w:tr>
        <w:trPr>
          <w:tblHeader w:val="true"/>
          <w:trHeight w:val="157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ы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ной классификации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 xml:space="preserve">кодов видов, подвидов доходов, классификации операций сектора государственного управления, относящихся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 доходам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.01.15г. (тыс.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Исполн.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01.01.15г. (тыс. 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п.</w:t>
            </w:r>
          </w:p>
        </w:tc>
      </w:tr>
      <w:tr>
        <w:trPr>
          <w:trHeight w:val="2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29 8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30 3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2</w:t>
            </w:r>
          </w:p>
        </w:tc>
      </w:tr>
      <w:tr>
        <w:trPr>
          <w:trHeight w:val="55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2 1 01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2 7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2 7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01 0200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7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7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250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01 0201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0 7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0 7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68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182 1 01 0202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01 0203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280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01 0204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ёй 227¹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19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 1 03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3,6</w:t>
            </w:r>
          </w:p>
        </w:tc>
      </w:tr>
      <w:tr>
        <w:trPr>
          <w:trHeight w:val="23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1 03 0223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29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1 03 0224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1 03 0225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,7</w:t>
            </w:r>
          </w:p>
        </w:tc>
      </w:tr>
      <w:tr>
        <w:trPr>
          <w:trHeight w:val="18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1 03 0226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2 1 05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 3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 3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2</w:t>
            </w:r>
          </w:p>
        </w:tc>
      </w:tr>
      <w:tr>
        <w:trPr>
          <w:trHeight w:val="94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182 1 05 0101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2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27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4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05 01011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2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u-RU"/>
              </w:rPr>
              <w:t>3 2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4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05 01012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52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05 0102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3</w:t>
            </w:r>
          </w:p>
        </w:tc>
      </w:tr>
      <w:tr>
        <w:trPr>
          <w:trHeight w:val="156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05 01021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05 01022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января 2011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05 0105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2,6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05 02000 02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1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1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2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182 1 05 02010 02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1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1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2</w:t>
            </w:r>
          </w:p>
        </w:tc>
      </w:tr>
      <w:tr>
        <w:trPr>
          <w:trHeight w:val="9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05 02020 02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u-RU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05 0301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1,6</w:t>
            </w:r>
          </w:p>
        </w:tc>
      </w:tr>
      <w:tr>
        <w:trPr>
          <w:trHeight w:val="91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05 04020 02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8,6</w:t>
            </w:r>
          </w:p>
        </w:tc>
      </w:tr>
      <w:tr>
        <w:trPr>
          <w:trHeight w:val="9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182 1 07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07 0102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бычу общераспространенны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08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7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7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6</w:t>
            </w:r>
          </w:p>
        </w:tc>
      </w:tr>
      <w:tr>
        <w:trPr>
          <w:trHeight w:val="15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08 0301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6</w:t>
            </w:r>
          </w:p>
        </w:tc>
      </w:tr>
      <w:tr>
        <w:trPr>
          <w:trHeight w:val="9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5 1 08 0715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35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05 1 11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 44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 8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4,5</w:t>
            </w:r>
          </w:p>
        </w:tc>
      </w:tr>
      <w:tr>
        <w:trPr>
          <w:trHeight w:val="25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905 111 05013 05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5 111 05013 10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4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4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9</w:t>
            </w:r>
          </w:p>
        </w:tc>
      </w:tr>
      <w:tr>
        <w:trPr>
          <w:trHeight w:val="22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5 111 05025 05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6</w:t>
            </w:r>
          </w:p>
        </w:tc>
      </w:tr>
      <w:tr>
        <w:trPr>
          <w:trHeight w:val="19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5 1 11 05035 05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7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,3</w:t>
            </w:r>
          </w:p>
        </w:tc>
      </w:tr>
      <w:tr>
        <w:trPr>
          <w:trHeight w:val="28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5 1 11 09045 05 0005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- плата по договору на установку и эксплуатацию рекламной констр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5,5</w:t>
            </w:r>
          </w:p>
        </w:tc>
      </w:tr>
      <w:tr>
        <w:trPr>
          <w:trHeight w:val="25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5 1 11 09045 05 0006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плата за наем муниципального ж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,1</w:t>
            </w:r>
          </w:p>
        </w:tc>
      </w:tr>
      <w:tr>
        <w:trPr>
          <w:trHeight w:val="81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48 1 12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1</w:t>
            </w:r>
          </w:p>
        </w:tc>
      </w:tr>
      <w:tr>
        <w:trPr>
          <w:trHeight w:val="83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8 1 12 01000 01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1</w:t>
            </w:r>
          </w:p>
        </w:tc>
      </w:tr>
      <w:tr>
        <w:trPr>
          <w:trHeight w:val="9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8 1 12 01010 01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3</w:t>
            </w:r>
          </w:p>
        </w:tc>
      </w:tr>
      <w:tr>
        <w:trPr>
          <w:trHeight w:val="112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8 1 12 01020 01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8 1 12 01030 01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8 1 12 01040 01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та за размещение отходов производства и потреб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6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13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2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2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122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3 01995 05 0000 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8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00 1 13 02995 05 0000 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83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05 1 14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1,2</w:t>
            </w:r>
          </w:p>
        </w:tc>
      </w:tr>
      <w:tr>
        <w:trPr>
          <w:trHeight w:val="290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5 1 14 02053 05 0000 4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28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5 1 14 02053 05 0000 4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1,1</w:t>
            </w:r>
          </w:p>
        </w:tc>
      </w:tr>
      <w:tr>
        <w:trPr>
          <w:trHeight w:val="124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5 1 14 06013 10 0000 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продажи земельных участков, 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6,5</w:t>
            </w:r>
          </w:p>
        </w:tc>
      </w:tr>
      <w:tr>
        <w:trPr>
          <w:trHeight w:val="15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5 1 14 06025 05 0000 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1</w:t>
            </w:r>
          </w:p>
        </w:tc>
      </w:tr>
      <w:tr>
        <w:trPr>
          <w:trHeight w:val="34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16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8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8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19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16 0301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аконодательства о налогах и сборах, предусмотренные статьями 116, 118, статьей 119¹, пунктами 1 и 2 статьи 120, статьями 125, 126, 128, 129, 129¹,132, 133, 134, 135, 135¹ и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 1 16 0303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6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6 0600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6 08010 01 6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6 21050 05 6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и иные суммы, взим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u-RU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6 2503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6 2505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6 2506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7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6 2800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6 30014 01 6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6 3003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00 1 16 32000 05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6 4300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аконодательства РФ об административных правонарушениях, предусмотренные статьей 20.25 Кодекса РФ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6 90050 05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7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05 1 17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5 1 17 01050 05 0000 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71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2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20 6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01 2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8,3</w:t>
            </w:r>
          </w:p>
        </w:tc>
      </w:tr>
      <w:tr>
        <w:trPr>
          <w:trHeight w:val="112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2 02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37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18 3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8,3</w:t>
            </w:r>
          </w:p>
        </w:tc>
      </w:tr>
      <w:tr>
        <w:trPr>
          <w:trHeight w:val="98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2 2 02 01000 0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15 3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15 3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61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2 2 02 01001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3 6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3 6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2 2 02 01003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муниципальных районов на поддержку мер по обеспечению сбалансированности местных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7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7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18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2 02 02000 0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1 9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7 8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8,4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00 2 02 02009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6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6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2051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5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5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2077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0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,3</w:t>
            </w:r>
          </w:p>
        </w:tc>
      </w:tr>
      <w:tr>
        <w:trPr>
          <w:trHeight w:val="246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00 2 02 02088 05 0002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9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9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2089 05 0002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 1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 1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00 2 02 02999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5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4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9</w:t>
            </w:r>
          </w:p>
        </w:tc>
      </w:tr>
      <w:tr>
        <w:trPr>
          <w:trHeight w:val="119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2 02 03000 0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98 2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83 4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7,5</w:t>
            </w:r>
          </w:p>
        </w:tc>
      </w:tr>
      <w:tr>
        <w:trPr>
          <w:trHeight w:val="15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3007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муниципальных районов на состоя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3015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3020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4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,0</w:t>
            </w:r>
          </w:p>
        </w:tc>
      </w:tr>
      <w:tr>
        <w:trPr>
          <w:trHeight w:val="9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3024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0 3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8 7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7</w:t>
            </w:r>
          </w:p>
        </w:tc>
      </w:tr>
      <w:tr>
        <w:trPr>
          <w:trHeight w:val="13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3027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 9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4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,5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3115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3119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1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1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2 02 04000 0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2 2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1 7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,3</w:t>
            </w:r>
          </w:p>
        </w:tc>
      </w:tr>
      <w:tr>
        <w:trPr>
          <w:trHeight w:val="19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903 2 02 04014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8</w:t>
            </w:r>
          </w:p>
        </w:tc>
      </w:tr>
      <w:tr>
        <w:trPr>
          <w:trHeight w:val="22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2  2 02 04041 05 0001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04999 0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 6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 2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5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2 07 00000 0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 2 07 05030 05 0000 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228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2 18 00000 0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16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18 05010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40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000 2 19 00000 0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17 1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17 1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19 05000 05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7 1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7 1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ДО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350 5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331 6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8,6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4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3317"/>
      </w:tblGrid>
      <w:tr>
        <w:trPr>
          <w:trHeight w:val="714" w:hRule="atLeast"/>
        </w:trPr>
        <w:tc>
          <w:tcPr>
            <w:tcW w:w="11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иложение 3 к решению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умы Колпашев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т 29.05.2015      № 4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48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6"/>
      </w:tblGrid>
      <w:tr>
        <w:trPr>
          <w:trHeight w:val="327" w:hRule="atLeast"/>
        </w:trPr>
        <w:tc>
          <w:tcPr>
            <w:tcW w:w="148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тчёт об исполнении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муниципального образования "Колпашевский район" по ведомственной структуре расход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 2014 год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тыс.рублей</w:t>
      </w:r>
    </w:p>
    <w:tbl>
      <w:tblPr>
        <w:tblW w:w="148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851"/>
        <w:gridCol w:w="851"/>
        <w:gridCol w:w="1324"/>
        <w:gridCol w:w="747"/>
        <w:gridCol w:w="1490"/>
        <w:gridCol w:w="1546"/>
        <w:gridCol w:w="1406"/>
      </w:tblGrid>
      <w:tr>
        <w:trPr>
          <w:tblHeader w:val="true"/>
          <w:trHeight w:val="125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едом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дел, подраздел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елевая статья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ид расходов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2014 год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 2014 год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% исполнения</w:t>
            </w:r>
          </w:p>
        </w:tc>
      </w:tr>
      <w:tr>
        <w:trPr>
          <w:trHeight w:val="39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05 861,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354 853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6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.Дума Колпаш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 448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 447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448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447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 433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 432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433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432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3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3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6</w:t>
            </w:r>
          </w:p>
        </w:tc>
      </w:tr>
      <w:tr>
        <w:trPr>
          <w:trHeight w:val="3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11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29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29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11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9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9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11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2 0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у вознаграждения гражданам, награжденным Почетной грамотой Думы Колпаш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2 03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1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2 03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. Администрация Колпаш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64 607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37 326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83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003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0 356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2,9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 316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 316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16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16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0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16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16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u-RU"/>
              </w:rPr>
              <w:t>2 316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316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58 40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54 807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3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50 000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 307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4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 625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6 208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 600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 349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3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7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3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,8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3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718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152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365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 отдельных государственных полномочий по созданию и обеспечению деятельности административных комиссий  в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04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0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9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8,2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8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8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,5</w:t>
            </w:r>
          </w:p>
        </w:tc>
      </w:tr>
      <w:tr>
        <w:trPr>
          <w:trHeight w:val="3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,0</w:t>
            </w:r>
          </w:p>
        </w:tc>
      </w:tr>
      <w:tr>
        <w:trPr>
          <w:trHeight w:val="3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04 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1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1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публикование нормативно - правов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04 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10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58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,4</w:t>
            </w:r>
          </w:p>
        </w:tc>
      </w:tr>
      <w:tr>
        <w:trPr>
          <w:trHeight w:val="4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2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1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8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8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8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8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 0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8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8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9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"Повышение уровня пенсионного обеспечения работников бюджетной сферы, государственных и муниципальных служащих Томской области на период 2013 - 2023 год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1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9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1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9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902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009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8,7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Организация и предоставление мер социальной поддержки отдельным категориям граждан учреждениями социальной поддержки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18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15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2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18 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2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18 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8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8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18 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Организация работы по профилактике семейного неблагополуч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52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7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54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9,6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52 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7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54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9,6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52 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7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4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9,2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52 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,9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52 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52 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5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573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802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8,3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53 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573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802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8,3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53 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97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332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9,2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53 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53 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3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6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622 53 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0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3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1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62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4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Муниципальные кад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1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1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62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4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10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171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62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4,9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10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1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10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ализация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9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9 51 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9 51 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4 280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 229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75,4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744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744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99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744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744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99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744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744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53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53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9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9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4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4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 0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71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47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2 0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71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47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3,6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у вознаграждения гражданам, удостоенным звания "Почетный гражданин Колпашев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2 03 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67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66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2 03 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7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6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6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выплату вознаграждения гражданам, удостоенным звания "Человек года" на территории муниципального образования "Колпаше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2 03 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2 03 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Расходы на оплату членских взносов Ассоциации "Совет муниципальных образований Томской области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2 03 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7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7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2 03 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7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7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исполнение судебных актов, предусматривающих обращение взыскания на средства местного бюджета по денежным обязательствам Администрации Колпаш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2 03 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2 03 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25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"Обеспечение безопасности жизнедеятельности населения на территории Томской области на 2013 - 201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2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25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2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25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6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3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6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Поддержка социально - ориентированных некоммерческих организаций, не являющихся муниципальными учреждениями, в муниципальном образовании "Колпашевский район" на 2014 го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16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6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3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6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й некоммерческим организациям, не являющимся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16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6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3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6</w:t>
            </w:r>
          </w:p>
        </w:tc>
      </w:tr>
      <w:tr>
        <w:trPr>
          <w:trHeight w:val="6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16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6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3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36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6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8,8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3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36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86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78,8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8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0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0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0,6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8 01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0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0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0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8 01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0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,6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роприятия по подготовке населения и организаций к действиям в чрезвычайной ситуации в мирное и военное врем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9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9 01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9 01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 565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 244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5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Общеэкономически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4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57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57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257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7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04 1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7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7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02 04 1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3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3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1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 937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 208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81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"Поддержка малых форм хозяйств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4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5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5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убсид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4 50 5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5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5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4 50 5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5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5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оддержка сельск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роприятия в области сельскохозяйственного произво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0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0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207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76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,6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"Развитие сельскохозяйственного производства в Томской области на 2013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21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207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76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,6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убвенция на осуществление отдельных государственных полномочий по поддержке сельскохозяйственного производства (предоставление субсидий на 1 килограмм реализованного и (или) отгруженного в собственную переработку молок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21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522 21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убвенция на осуществление отдельных государственных полномочий по поддержке сельскохозяйственного производства (финансирование искусственного осеменения коров в личных подсобных хозяйства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21 1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2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2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21 1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2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2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поддержке сельскохозяйственного производства (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21 2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,5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21 2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,5</w:t>
            </w:r>
          </w:p>
        </w:tc>
      </w:tr>
      <w:tr>
        <w:trPr>
          <w:trHeight w:val="84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 поддержке сельскохозяйственного производства (предоставление субсидий на развитие личных подсобных хозяйст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21 2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83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83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21 2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83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83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 поддержке сельскохозяйственного производства (предоставление субсидий крестьянским (фермерским) хозяйствам и индивидуальным предпринимателям на возмещение части затрат по приобретению сельскохозяйственной техники и оборуд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21 2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21 2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21 3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3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6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,1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21 3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9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21 3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21 3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21 3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8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8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,1</w:t>
            </w:r>
          </w:p>
        </w:tc>
      </w:tr>
      <w:tr>
        <w:trPr>
          <w:trHeight w:val="108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Мероприятия по профилактике, диагностике и лечению инфекционных, инвазионных и массовых незаразных болезней животных и болезней, общих для людей и животны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4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8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8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,1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регулированию численности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45 4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3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1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7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45 4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3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1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,9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регулированию численности безнадзорных животных (осуществление управленческих функций органами местного самоуправл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45 4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7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45 4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45 4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5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1,3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Развитие малых форм хозяйствования на территории муниципального образования "Колпашевский район" на 2014 го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11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305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1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роприятия в области сельскохозяйственного произво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11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5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1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11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3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3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11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11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Вод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4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 526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76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1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1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83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1 01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83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85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зработка проектно - сметной документации на реконструкцию (проведение капитального ремонта) гидротехнических сооружений, находящихся в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1 01 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83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114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 т.ч. остатки 2013 года по субсидии местным бюджетам на разработку проектно - сметной документации на реконструкцию (проведение капитального ремонта) гидротехнических сооружений, находящихся в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1 01 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83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1 01 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83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43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5,5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"Обеспечение безопасности гидротехнических сооружений на территории Колпашевского района в 2014-2020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43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5,5</w:t>
            </w:r>
          </w:p>
        </w:tc>
      </w:tr>
      <w:tr>
        <w:trPr>
          <w:trHeight w:val="155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зготовление проектно - сметной документации для реконструкции объекта: гидротехническое сооружение "Ограждающая противопаводковая дамба", расположенное по адресу: Томская область, Колпашевский район, г. Колпашево, мкр. "Пески", начало ул. Кирпичная, 17/1; конец ул. Береговая, 48. Первый пусковой комплекс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3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83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3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83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зготовление документации по безопасности на ограждающие дамбы: 1. с. Озерное. 2. г. Колпашево, мкр "Пес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3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4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4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3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Эксплуатация гидротехнических сооружений, находящихся в собственности муниципального образования "Колпаше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3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3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40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 374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 373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74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73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Организация транспортного сообщения с труднодоступными населенными пунктами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12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74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73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78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и на возмещение недополученных доходов, связанных с предоставлением льготных услуг по перевозке речным транспортом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12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14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13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12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314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313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субсидии на возмещение недополученных доходов, от предоставления льготных услуг по перевозке населения по автобусным маршрутам в отдаленные населенные пункты Колпаш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12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,7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12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4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4 418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4 049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1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 0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Дорож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15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01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01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держка дорож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15 02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01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01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124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15 02 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426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426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 т.ч. остатки 2013 года по субсидии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15 02 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426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426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lang w:val="ru-RU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ектирование реконструкции автомобильной дороги "Подъезд к с. Старокороткино" в Колпашевском районе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15 02 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426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426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5 02 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426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426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финансирование расходов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15 02 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5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5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lang w:val="ru-RU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</w:tr>
      <w:tr>
        <w:trPr>
          <w:trHeight w:val="125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15 02 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5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5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5 02 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05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536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,3</w:t>
            </w:r>
          </w:p>
        </w:tc>
      </w:tr>
      <w:tr>
        <w:trPr>
          <w:trHeight w:val="86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Приведение в нормативное состояние автомобильных дорог и улично - дорожной сети для непрерывного движения транспор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1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05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2 536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держание автомобильных дорог общего поль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13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05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536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13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905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536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 050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 595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85,1</w:t>
            </w:r>
          </w:p>
        </w:tc>
      </w:tr>
      <w:tr>
        <w:trPr>
          <w:trHeight w:val="6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"Развитие малого и среднего предпринимательства" государственной программы Российской Федерации "Экономическое развитие и инновационная экономи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471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4,8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2 50 6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471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4,8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2 50 6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471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"Развитие малого и среднего предпринимательства в Томской области на период 2011-2014 год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1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убсидии бюджетам муниципальных образований Томской области на софинансирование расходов на создание, развитие и обеспечение деятельности муниципальных бизнес-инкубат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10 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10 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79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95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,6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"Развитие малого и среднего предпринимательства в Колпашевском районе  на 2013 - 2018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1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79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95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,6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здание, развитие и обеспечение деятельности бизнес - инкубатора Колпашевского района производственного и офисного на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1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3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3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1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3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3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Информационная и консультационная поддержка в сфере организации и ведения предпринимательской деятельност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1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1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Финансовая поддержка деятельности субъектов малого и среднего предпринимательства, в том числе в форме субсид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795 11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3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9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3,6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1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3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9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паганда и популяризация предпринимательск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1 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22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2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1 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8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083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083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5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4 083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4 083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976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976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Обеспечение экологической безопасности окружающей среды и населения при  обращении с отходами производства и потреб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660 14 00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976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976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держание и обустройство площадок для размещения (хранения и захоронения) твердых бытовых отходов в границах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14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976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976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14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976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976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06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06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75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"Устойчивое развитие сельских территорий муниципального образования "Колпашевский район" Томской области на 2014-2017 годы и на период до 2020 го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06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06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троительство и обустройство санкционированных объектов размещения твердых бытовых от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4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01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019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lang w:val="ru-RU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лигон твердых бытовых отходов по адресу: 2-ой км. автодороги "Колпашево - Новосело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4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01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019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4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1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19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адастровые работы и работы по изготовлению кадастрового плана земельного участ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4 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4 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7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5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1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7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7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55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51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7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5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1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,4</w:t>
            </w:r>
          </w:p>
        </w:tc>
      </w:tr>
      <w:tr>
        <w:trPr>
          <w:trHeight w:val="101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Об организации и осуществлении мероприятий межпоселенческого характера по работе с детьми и молодежью на территории муниципального образования "Колпаше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1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5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1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влечение молодежи к участию в общественной жизни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15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5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1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15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5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1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12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90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2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 112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690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62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2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2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87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0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"Развитие культуры в Колпашевском районе на 2014 - 201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21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87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0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,7</w:t>
            </w:r>
          </w:p>
        </w:tc>
      </w:tr>
      <w:tr>
        <w:trPr>
          <w:trHeight w:val="79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рганизация мероприятий, приуроченных к Победе советского народа в Великой отечественной войне 1941 - 1945 г.г., в том числе текущий ремонт памятника Воину - Освободител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21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92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0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21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21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8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,3</w:t>
            </w:r>
          </w:p>
        </w:tc>
      </w:tr>
      <w:tr>
        <w:trPr>
          <w:trHeight w:val="8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рганизация и проведение районных культурно - досуговых, тематических мероприятий и выставок народно - прикладного творчества в сфере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21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4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1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21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9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7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21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05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рганизация выездов творческих самодеятельных коллективов учреждений культуры поселений Колпашевского района по муниципальным районам Томской области и г. Томска и участие в конкурсах и фестивалях народного творч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21 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66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21 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6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,9</w:t>
            </w:r>
          </w:p>
        </w:tc>
      </w:tr>
      <w:tr>
        <w:trPr>
          <w:trHeight w:val="107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ведение районных обучающих семинаров для специалистов учреждений культуры, участие специалистов учреждений культуры в обучающих семинарах и обучение специалистов учреждений культуры на курсах повышения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21 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21 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рганизация выезда самодеятельного театрального коллектива драматического театра им. В.Пикал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21 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21 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47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зготовление технической документации объектов учреждений культуры Колпаш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21 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21 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4 114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7 151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7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5 071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4 595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0,6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Федеральная целевая программа "Жилище" на 2011 - 2015 годы в рамках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4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3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7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ализация мероприятий подпрограммы "Обеспечение жильем молодых сем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4 50 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3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57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,3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 т.ч. остатки 2013 года по субсидии на реализацию подпрограммы "Обеспечение жильем молодых семей" ФЦП "Жилище" на 2011 - 2015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4 50 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9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9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гражданам на приобретение жил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4 50 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3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циальная помощ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5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казание других видов социальной помощ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5 86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296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финансирование иных межбюджетных трансфертов местным бюджетам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5 86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5 86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283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межбюджетные трансферты местным бюджетам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0 58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0 58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84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84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"Обеспечение жильем молодых семей в Томской области на 2011 - 201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84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84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 т.ч. остатки 2013 года на реализацию ДЦП "Обеспечение жильем молодых семей в Томской области на 2011-2015 годы" (за счет средств субсид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133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гражданам на приобретение жил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4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4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022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637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1,0</w:t>
            </w:r>
          </w:p>
        </w:tc>
      </w:tr>
      <w:tr>
        <w:trPr>
          <w:trHeight w:val="80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"Предоставление молодым семьям государственной поддержки на приобретение (строительство) жилья на территории Колпашевского района на 2011-201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6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05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05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казание молодым семьям государственной поддержки в целях улучшения жилищных условий путем предоставления социальных выплат на приобретение жилых помещений или создание объекта индивидуаль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6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05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05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гражданам на приобретение жил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6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5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5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"Медицинские кадры" на 2011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2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617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32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,2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ыполнение комплекса мероприятий по подготовке медицинских кадров через действующую систему высшего и среднего специ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20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7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5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,4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20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7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5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,4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вершенствование мер социальной поддержки медицинским работникам ОГБУЗ "Колпашевская РБ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20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6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7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20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6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7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69 042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52 556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76,1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Российской Федерации "Социальная поддержка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584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795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2,8</w:t>
            </w:r>
          </w:p>
        </w:tc>
      </w:tr>
      <w:tr>
        <w:trPr>
          <w:trHeight w:val="6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"Совершенствование социальной поддержки семьи и детей" государственной программы  Российской Федерации "Социальная поддержка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3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584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795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2,8</w:t>
            </w:r>
          </w:p>
        </w:tc>
      </w:tr>
      <w:tr>
        <w:trPr>
          <w:trHeight w:val="7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жилых помещений детям 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3 50 8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177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177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3 50 8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177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177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ыплата  единовременного пособия всех формах устройства детей, лишенных родительского попечения, в сем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3 52 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406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18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3 52 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406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8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циальная помощ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5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23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97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,7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сполнение судебных актов по обеспечению жилыми помещениями детей - сирот и детей, оставшихся без попечения родителей, а так же лиц из их чис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5 36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3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7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,7</w:t>
            </w:r>
          </w:p>
        </w:tc>
      </w:tr>
      <w:tr>
        <w:trPr>
          <w:trHeight w:val="97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 т.ч. остатки 2013 года  по межбюджетным трансфертам  по исполнению судебных актов по обеспечению жилыми помещениями детей - сирот и детей, оставшихся  без попечения родителей, а также лиц из  их числа, не имеющих закрепленного жилого помещ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5 36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7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7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5 36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3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7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 963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 401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3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"Детство под защитой на 2011 - 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3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963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401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3,7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государственных полномочий по обеспечению жилыми помещениями детей - сирот и детей, оставшихся без попечения родителей, а также лиц из их чис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33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 963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 401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3,7</w:t>
            </w:r>
          </w:p>
        </w:tc>
      </w:tr>
      <w:tr>
        <w:trPr>
          <w:trHeight w:val="43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33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33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33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936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377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 25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 761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4,7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5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 25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 761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4,7</w:t>
            </w:r>
          </w:p>
        </w:tc>
      </w:tr>
      <w:tr>
        <w:trPr>
          <w:trHeight w:val="163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 - 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53 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8 46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 951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622 53 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46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951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ведение ремонта жилых помещений, собственниками которых являются дети - сироты и дети, оставшиеся без попечения роди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53 4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3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53 4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государственных полномочий на осуществление ежемесячной выплаты денежных средств приемным семьям на содерж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53 8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 12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016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53 8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12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016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государственных полномочий на осуществление ежемесячной выплаты  вознаграждения, причитающегося приемным родител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622 53 8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 33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 793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4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53 8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 33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793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337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62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2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 337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 462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62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"Развитие физической культуры и спорта в Томской области на 2011-201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8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троительство физкультурно - оздоровительного комплекса с универсальным игровым залом МАОУ ДОД "ДЮСШ им. О.Рахматулиной" в г. Колпашево Колпаш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8 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lang w:val="ru-RU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троительство физкультурно - оздоровительного комплекса с универсальным игровым залом МАОУ ДОД "ДЮСШ им. О.Рахматулиной" в г. Колпашево Колпаш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8 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08 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Создание условий для развития массового спор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26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участия спортивных сборных команд муниципальных районов и  городских округов Томской  области в официальных региональных спортивных, физкультурных мероприятиях, проводимых на территории г.Томска, за исключением спортивных сборных команд муниципального образования "Город Томск", муниципального образования "Городской округ- закрытое административно - 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26 4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26 4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739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462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84,1</w:t>
            </w:r>
          </w:p>
        </w:tc>
      </w:tr>
      <w:tr>
        <w:trPr>
          <w:trHeight w:val="78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Обеспечение условий для развития на территории муниципального образования "Колпашевский район" физической культуры и массового спор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6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739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462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4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Физкультурно - оздоровительная работа и спортив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60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739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462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4,1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, за исключением фонда оплаты труда казенных учреждений, лицам привлекаемым согласно законодательству для выполнения отдель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60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5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4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60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4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8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60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9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9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. МКУ "Агентство по управлению муниципальным имущество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7 322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3 229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89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 128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 128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5 128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5 128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 689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 689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99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 689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 689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содержание отдела муниципального зак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99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460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460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9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99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39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39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99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99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99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, связанные с распоряжением имущества, находящегося в муниципальной собственности муниципального образования "Колпаше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99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093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093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99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369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369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99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99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6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6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99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4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4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, связанные со строительством, реконструкцией имущества, находящегося в муниципальной собственности муниципального образования "Колпаше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99 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13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13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lang w:val="ru-RU"/>
              </w:rPr>
              <w:t xml:space="preserve">в том числ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конструкция здания по ул.Л.Толстого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99 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13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13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99 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13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13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2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2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2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2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 0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2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2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"Повышение уровня пенсионного обеспечения работников бюджетной сферы, государственных и муниципальных служащих Томской области на период 2013 - 2023 год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1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1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736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736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Управление и распоряжение имуществом, находящимся в казне муниципального образования "Колпашевский район" на 2014 го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3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736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736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роприятия по управлению и распоряжению имуществом, находящимся в казне муниципального образования "Колпаше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30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844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844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30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844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844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рганизация работ по текущему, капитальному ремонту объектов, находящихся в казне муниципального образования "Колпаше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30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891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 891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30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891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891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6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"Развитие инфраструктуры муниципальных образовательных организаций Колпашевского района на 2014-2018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6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здание дополнительных 78 дошкольных мест на площадях, ранее используемых не по назначению в ДОУ № 19 в 2014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0 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36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0 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6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390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296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 390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 296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3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206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,2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"Развитие малого и среднего предпринимательства в Томской области на период 2011-2014 год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1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3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206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,2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убсидии бюджетам муниципальных образований Томской области на софинансирование расходов на создание, развитие и обеспечение деятельности муниципальных бизнес-инкубат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10 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3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206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,2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10 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206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"Развитие малого и среднего предпринимательства в Колпашевском районе  на 2013 - 2018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1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здание, развитие и обеспечение деятельности бизнес - инкубатора Колпашевского района производственного и офисного на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1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1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7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70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907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1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4 70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 907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61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70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07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1,8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"Развитие инфраструктуры муниципальных образовательных организаций Колпашевского района на 2014-2018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70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07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1,8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зработка и утверждение в установленном порядке проектно-сметной документации на строительство нового здания для МБОУ "Саровская СОШ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0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698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0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98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ведение текущих ремонтных работ помещений здания по ул. Л.Толстого 14 для размещения МКОУ "ОСОШ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0 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00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07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0 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907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896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896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 896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 896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3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3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3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3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66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66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"Развитие культуры в Колпашевском районе на 2014 - 201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21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66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66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75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рганизация мероприятий, приуроченных к Победе советского народа в Великой отечественной войне 1941 - 1945 г.г., в том числе текущий ремонт памятника Воину - Освободител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21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66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66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21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66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66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дравоохран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9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2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Амбулаторная помощ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9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 2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2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"Развитие здравоохранения Томской области на 2013-2022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3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2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обретение модульных фельдшерско-акушерски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35 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2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35 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4. МКУ "Архи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 497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 490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991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984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,8</w:t>
            </w:r>
          </w:p>
        </w:tc>
      </w:tr>
      <w:tr>
        <w:trPr>
          <w:trHeight w:val="8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98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9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Ведомственные целевые программ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8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Обеспечение предоставления архивных услуг архивными учреждениями Том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47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8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86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47 4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8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47 4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4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4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47 4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 793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 786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0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0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0 99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0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0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0 99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"Повышение уровня пенсионного обеспечения работников бюджетной сферы, государственных и муниципальных служащих Томской области на период 2013 - 2023 год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1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1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742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736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Развитие архивного дела в Колпашевском районе на 2014 го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4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742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736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40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55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55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40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4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4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40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40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7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7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40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7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7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ремонт муниципальных объ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40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58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58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40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8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8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деятельности подведомственных муниципальных казенных учреждений за счет платных услуг и иной приносящей доход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40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40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05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05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505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505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5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5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Проведение крупномасштабных мероприятий отрасли культуры, формирование условий для создания и популяризации культурных ценнос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3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5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5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Достижение целевых показателей по плану мероприятий ("дорожной карте") "Изменения в сфере культуры, направленные на повышение ее эффективности,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35 4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5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5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5 4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5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5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5. Управление образования Администрации Колпаш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780 841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776 626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94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94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94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94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4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4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2 0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4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4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ходы на организацию проведения районных мероприятий в сфере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2 03 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4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4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2 03 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4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4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"Повышение общественной безопасности на территории муниципального образования "Колпашевский район" на 2013 - 2018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2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обретение и изготовление наглядных агитационных стендов, плакатов, листовок специализированной рекламы, обучающих пособий. Изготовление печатной продукции по БДД. Приобретение и распространение световозвращающих приспособлений в среде дошкольников и учащихся младших клас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2 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2 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7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79 36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75 151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77 555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76 515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Детские дошколь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26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60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деятельности подведомственных учреждений (дошкольное образ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0 99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26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60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0 99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26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60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1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5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1 01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5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зработка проектно - сметной документации для строительства, реконструкции, капитального ремонта объектов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1 01 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5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lang w:val="ru-RU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ое бюджетное дошкольное образовательное учреждение "Детский сад общеразвивающего вида № 9" г. Колпашево, ул. Карла Маркса, 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1 01 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5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1 01 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17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17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"Повышение уровня пенсионного обеспечения работников бюджетной сферы, государственных и муниципальных служащих Томской области на период 2013 - 2023 год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1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17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17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1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7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7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Ведомственные целевые программ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6 413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6 190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Модернизация системы общего образования в рамках национальной образовательной инициативы "Наша новая шко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39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0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3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4,7</w:t>
            </w:r>
          </w:p>
        </w:tc>
      </w:tr>
      <w:tr>
        <w:trPr>
          <w:trHeight w:val="75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39 5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0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3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4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9 5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0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3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,7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Содействие развитию системы дошкольного образования и форм предоставления услуг для детей дошкольного возрас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4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6 283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6 067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8</w:t>
            </w:r>
          </w:p>
        </w:tc>
      </w:tr>
      <w:tr>
        <w:trPr>
          <w:trHeight w:val="9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40 4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 55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 559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40 4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55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559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6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Достижение целевых показателей по плану мероприятий ("дорожной карте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дошкольных образовательных организаций, занимающих должности врачей, а также среднего медицинского персона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40 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693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52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40 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93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52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,7</w:t>
            </w:r>
          </w:p>
        </w:tc>
      </w:tr>
      <w:tr>
        <w:trPr>
          <w:trHeight w:val="18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предоставлению бесплатной методической, психолого - педагогической, диагностической и консультативной помощи в консультационных центрах, созданных в дошкольных образовательных организациях и общеобразовательных организациях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40 4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1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1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40 4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1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1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40 4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4 749,7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4 674,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40 4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 749,7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 674,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 432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 432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Содействие функционированию дошкольных образователь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5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 432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 432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Функционирование подведомственных организаций (дошкольное образ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50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5 407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5 407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0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 407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 407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ведение текущих ремонтных работ в зданиях муниципальных дошко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50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02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02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0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2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2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"Развитие инфраструктуры муниципальных образовательных организаций Колпашевского района  на 2014-2018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хождение подготовки и (или) профессиональной переподготовки работниками МБДОУ № 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0 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0 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564 759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562 794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,7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"Обеспечение доступности жизнедеятельности инвалидов и других маломобильных групп населения" государственной программы Российской Федерации "Доступная среда" на 2011 - 2015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143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143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роприятия государственной программы Российской Федерации "Доступная среда" на 2011 - 2015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1 50 2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143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143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1 50 2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71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71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1 50 2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71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71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872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872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7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7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2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2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65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65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 0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 0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6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6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 0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1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785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34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8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1 99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785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34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8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1 99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481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131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9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1 99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4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1 99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1 99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676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53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1 99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1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деятельности подведомственных учреждений (дошкольное образ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0000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FF0000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1 99 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0000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FF0000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4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6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1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убсидии бюджетным учреждениям на иные цел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1 99 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5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7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1 99 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Учреждения по внешкольной работе с деть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3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 124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 936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1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3 1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 24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 246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3 1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588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588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3 1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657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657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3 99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8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0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8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3 99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8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6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3 99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9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3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456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453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9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"Повышение уровня пенсионного обеспечения работников бюджетной сферы, государственных и муниципальных служащих Томской области на период 2013 - 2023 год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1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84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84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1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7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7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1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7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7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Томской области "Доступная среда на 2014 - 2016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3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4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47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здание в общеобразовательных организациях условий для инклюзивного образования детей - инвалидов, в том числе создание универсальной безбарьерной среды для беспрепятственного доступа и оснащение общеобразовательных организаций специальным, в том числе учебным, реабилитационным, компьютерным оборудованием и автотранспо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34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4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47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34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3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3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34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3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3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"Развитие общего и дополнительного образования в Томской области на 2014 - 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37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24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21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7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"Развитие общего и дополнительного образования в Томской области на 2014 - 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37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24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24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37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4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4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обретение автобусов для организации подвоза обучающихся в муниципальные общеобразовательные организации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37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0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7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37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0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7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0 677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9 615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7</w:t>
            </w:r>
          </w:p>
        </w:tc>
      </w:tr>
      <w:tr>
        <w:trPr>
          <w:trHeight w:val="10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Организация и обеспечение предоставления образовательных услуг по программам общего образования в областных государственных и муниципальных образовательных организациях для детей до 18 л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37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86 280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86 001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9</w:t>
            </w:r>
          </w:p>
        </w:tc>
      </w:tr>
      <w:tr>
        <w:trPr>
          <w:trHeight w:val="146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37 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79 104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78 825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9</w:t>
            </w:r>
          </w:p>
        </w:tc>
      </w:tr>
      <w:tr>
        <w:trPr>
          <w:trHeight w:val="42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7 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 073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 073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7 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7 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9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9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7 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79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79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7 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9 756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9 476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7 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161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161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7 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37 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17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176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7 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7 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233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233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7 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27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27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Организация различных форм воспитания, дополнительного образования, летнего отдыха, питания и оздоровле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38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27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230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,6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38 4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27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230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8 4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3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8 4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53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9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8 4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6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2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1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Модернизация системы общего образования в рамках национальной образовательной инициативы "Наша новая шко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39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9 485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9 081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,6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типендии Губернатора Томской области лучшим учителям областных государственных и муниципальных образовательных организаций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39 5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0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816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9 5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5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40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9 5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6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,8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Ежемесячная  стипендия  Губернатора Томской области молодым учителям областных государственных и муниципальных образовательных организаций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39 5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1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69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ипен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9 5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3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0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9 5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3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26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9 5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тимулирующие выплаты за высокие результаты и качество выполняемых работ в муниципальных общеобразовательных учрежд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39 5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 025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 025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9 5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56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56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9 5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345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345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9 5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23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23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Ежемесячные стипендии Губернатора Томской области обучающимся областных государственных и муниципальных образовательных учреждений Томской области, реализующих общеобразовательные программы среднего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39 5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2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9,2</w:t>
            </w:r>
          </w:p>
        </w:tc>
      </w:tr>
      <w:tr>
        <w:trPr>
          <w:trHeight w:val="12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в т.ч. остатки 2013 года по ИМБТ местным бюджетам на выплату ежемесячных стипендий Губернатора Томской области обучающимся областных государственных и муниципальных образовательных учреждений Томской области, реализующих общеобразовательные программы среднего (полного) общего образова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39 5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9 5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,2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39 5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1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13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4,1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9 5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9 5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9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1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9 5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39 6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485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485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9 6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72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72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9 6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2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2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Содействие развитию системы дошкольного образования и форм предоставления услуг для детей дошкольного возрас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4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5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5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,9</w:t>
            </w:r>
          </w:p>
        </w:tc>
      </w:tr>
      <w:tr>
        <w:trPr>
          <w:trHeight w:val="1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Достижение целевых показателей по плану мероприятий ("дорожной карте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дошкольных образовательных организаций, занимающих должности врачей, а также среднего медицинского персона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40 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5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5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40 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6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5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40 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8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7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5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78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6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,9</w:t>
            </w:r>
          </w:p>
        </w:tc>
      </w:tr>
      <w:tr>
        <w:trPr>
          <w:trHeight w:val="22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на обеспечение одеждой, обувью, мягким инвентарем, оборудованием и единовременным денежным пособием детей - сирот и детей, оставшихся без попечения родителей, а также лиц из числа детей - сирот и детей, оставшихся без попечения родителей, - выпускников муниципальных образовательных учреждений, находящихся 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53 7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78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6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6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53 7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9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9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53 7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7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5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53 7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8 377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8 128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Обеспечение питанием детей из малоимущих семей в муниципальных обще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52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430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425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итание детей из малоимущих семей в муниципальных обще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52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430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425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2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1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0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2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77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76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2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1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8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1</w:t>
            </w:r>
          </w:p>
        </w:tc>
      </w:tr>
      <w:tr>
        <w:trPr>
          <w:trHeight w:val="12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здание условий дл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муниципального образования "Колпаше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5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4 127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3 884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Функционирование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53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418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 212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5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3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53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53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3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3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6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6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3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987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781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,7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3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 737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 737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3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3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782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782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3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ведение текущих ремонтных работ в зданиях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53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 255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 255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3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35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35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3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56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56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3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3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3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Функционирование муниципальных дошкольных 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0000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FF0000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53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0000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FF0000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 697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 697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51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3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0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0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3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3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8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8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3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345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345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автономным учреждениям на финансовое обеспечение муниципального задания на оказание муниципальных услуг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3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94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94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деятельности подведомственных муниципальных казенных учреждений за счет платных услуг и иной приносящей доход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53 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56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19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,1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3 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3 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1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4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,6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Создание условий и предоставление услуг по дополнительному образованию в организациях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5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819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 819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Функционирование подведомствен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55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 766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 765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5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335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335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5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3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2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5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319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319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5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7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7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ведение текущих ремонтных работ в зданиях муниципальных организаций по дополнительному обра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55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053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053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5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53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53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21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297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,9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"Развитие инфраструктуры муниципальных образовательных организаций Колпашевского района  на 2014-2018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0000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FF0000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93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93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мена автомобильного транспорта, соответствующего требованиям безопасности, для осуществления перевозки обучающихс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0 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7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7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0 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7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7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нащение автобусов, осуществляющих подвоз детей, тахографами в 2014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0 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6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6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0 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0 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6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"Повышение общественной безопасности на территории муниципального образования "Колпашевский район" на 2013 - 2018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2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орудование системой видеонаблюдения образовательных учреждений муниципального образования "Колпаше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2 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2 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2 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"Профилактика правонарушений  среди несовершеннолетних на территории муниципального образования "Колпашевский район" на 2013 - 201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2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27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бота с семьями, находящимися в трудной жизненной ситуации ППМС центром "Семья" на базе МОУ ДОД "ДЮЦ". Оказание психологической помощи по телефону доверия. Оплата электрической местной связи - абонентская плата за один телеф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5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5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Функционирование консультационной юридической службы по правовому сопровождению детей и родителей из семей группы ри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5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5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ведение районных мероприятий "Твори добро", "Радость семейного общения", для многодетных опекунских семей и семей, имеющих детей - инвалидов, "Веселые старты", малые олимпийские игры, "Быстрее, выше, сильнее", "Творческая гостина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5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5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ведение волонтерских сб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5 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5 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ониторинговое исследование "Подросток и ПА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5 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5 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ведение мероприятий с детьми и родителями по превентивной тема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5 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5 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рганизация и проведение мероприятий по профилактике ПАВ в общеобразовательных учреждениях города и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5 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5 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рганизация поездок "Автобус профилактики" в сельские общеобразователь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5 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5 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зготовление печатной продукции по профилактике наркомании, алкоголизма, употребления ПАВ, пропаганде здорового образа жизни среди подростков и молоде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5 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5 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"Доступная среда на 2014-2016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7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здание в общеобразовательных организациях условий для инклюзивного образования детей - инвалидов, в том числе создание универсальной безбарьерной среды для беспрепятственного доступа и оснащение общеобразовательных организаций специальным, в том числе учебным, реабилитационным, компьютерным оборудованием и автотранспо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7 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7 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7 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"Развитие системы дополнительного образования в Колпашевском районе на базе муниципальных образовательных организаций дополнительного образования на 2014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8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01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77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,1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обретение спортивного оборудования и инвентаря, компьютерного оборудования МАОУ ДОД "ДЮСШ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8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8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обретение учебного, учебно-лабораторного, компьютерного и мультимедийного оборудования МБОУ ДОД "ДЭБЦ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8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8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Укрепление и совершенствование материально - технической базы в муниципальных организациях дополнительного образования по реализации обучающимся дополнительных общеобразовательных программ: МБОУ ДОД "ДЮЦ", МБОУ ДОД "ДЭБЦ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8 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6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8 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Замена вентиляционной системы МБОУ ДОД "ДШИ" г. Колпашево в 2014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8 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1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1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8 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1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1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7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7 370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7 362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275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26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"Развитие системы отдыха и оздоровления детей Томской области в 2014 - 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32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275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26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32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275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26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32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32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3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32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32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957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950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32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3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3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094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094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Организация отдыха детей Колпашевского района в каникулярное врем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5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094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094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роприятия по проведению оздоровительной кампании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54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094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094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42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4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4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4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4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4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81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81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4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0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0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7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9 681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8 478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5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6 523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6 523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325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325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1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1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6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6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23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23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9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5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8,1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"Повышение уровня пенсионного обеспечения работников бюджетной сферы, государственных и муниципальных служащих Томской области на период 2013 - 2023 год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1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5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5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1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5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5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"Обеспечение доступности и развития дошкольного образования в Томской области на 2013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18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,8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учение работников образовательных организаций, реализующих программы дошкольного образования в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18 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18 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 958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779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,9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Организация и обеспечение предоставления образовательных услуг по программам общего образования в областных государственных и муниципальных образовательных организациях для детей до 18 л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37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44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865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,0</w:t>
            </w:r>
          </w:p>
        </w:tc>
      </w:tr>
      <w:tr>
        <w:trPr>
          <w:trHeight w:val="16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образовательных организациях, питанием, одеждой, обувью, мягким и жестким инвентарем и на обеспечение обучающихся с ограниченными возможностями здоровья, не проживающих в муниципальных образовательных организациях, бесплатным двухразовым пита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37 4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 044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 865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7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7 4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35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3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убсидии бюджетным учреждениям на иные цел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7 4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279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342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7 4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9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9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 программа "Одаренные де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59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913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913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Организация системы выявления, сопровождения одаренных дете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59 5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913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913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 т.ч. остатки 2013 года по МБТ на организацию системы выявления, сопровождения одаренных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59 5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489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489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убсидии бюджетным учреждениям на иные цел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59 5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913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913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81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81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1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 181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 181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1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1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 "Создание условий для развития массового спор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26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1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1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26 4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1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1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26 4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1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1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9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9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Содействие развитию физкультурно - спортивных мероприятий среди школьников муниципального образования "Колпашев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51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9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9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здание условий для занятий физической культурой и спортом обучающимися муниципа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51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9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9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1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1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1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2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2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автономным учреждениям на иные ц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51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6. Счетная палата Колпаш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 438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 289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5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438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289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5,7</w:t>
            </w:r>
          </w:p>
        </w:tc>
      </w:tr>
      <w:tr>
        <w:trPr>
          <w:trHeight w:val="48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438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289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,7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428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279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49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200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3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Центральный аппарат счетной палаты Колпаш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04 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49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200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3,7</w:t>
            </w:r>
          </w:p>
        </w:tc>
      </w:tr>
      <w:tr>
        <w:trPr>
          <w:trHeight w:val="48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742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739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,6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5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3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,9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2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79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78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2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79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78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"Повышение уровня пенсионного обеспечения работников бюджетной сферы, государственных и муниципальных служащих Томской области на период 2013 - 2023 год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1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1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0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7. Управление финансов и экономической политики Администрации Колпаш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413 705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98 442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6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3 53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1 801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2,6</w:t>
            </w:r>
          </w:p>
        </w:tc>
      </w:tr>
      <w:tr>
        <w:trPr>
          <w:trHeight w:val="80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7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7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6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6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 0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176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 сообщении (кроме железнодорожного транспорта) по городским, пригородным и международным муниципальным  маршрут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49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 сообщении (кроме железнодорожного транспорта) по городским, пригородным и международным муниципальным  маршру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49 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49 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49 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5 183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5 098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,4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 094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 009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 094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 009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4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991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964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8</w:t>
            </w:r>
          </w:p>
        </w:tc>
      </w:tr>
      <w:tr>
        <w:trPr>
          <w:trHeight w:val="3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9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7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,1</w:t>
            </w:r>
          </w:p>
        </w:tc>
      </w:tr>
      <w:tr>
        <w:trPr>
          <w:trHeight w:val="3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2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4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1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3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8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8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"Повышение уровня пенсионного обеспечения работников бюджетной сферы, государственных и муниципальных служащих Томской области на период 2013 - 2023 год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1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8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8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1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8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81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81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2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1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1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ведение выборов главы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20 00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1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1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20 00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1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1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04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4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4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 0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4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7 062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6 31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89,4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77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72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77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72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Расходы на осуществление казначейского исполнения бюджет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02 04 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77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72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6</w:t>
            </w:r>
          </w:p>
        </w:tc>
      </w:tr>
      <w:tr>
        <w:trPr>
          <w:trHeight w:val="3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2 04 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77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72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099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461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4,4</w:t>
            </w:r>
          </w:p>
        </w:tc>
      </w:tr>
      <w:tr>
        <w:trPr>
          <w:trHeight w:val="4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099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461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4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99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461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88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88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2 0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88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88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2 0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2 0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Приобретение легкового автомобил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2 03 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2 03 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монт автомоби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2 03 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2 03 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сполнение судебного и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2 03 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8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8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2 03 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8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8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3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3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"Повышение уровня пенсионного обеспечения работников бюджетной сферы, государственных и муниципальных служащих Томской области на период 2013 - 2023 год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1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3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13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1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3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3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3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,9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"Повышение общественной безопасности на территории муниципального образования "Колпашевский район" на 2013 - 2018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2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7,4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орудование системой видеонаблюдения мест массового скопления людей на территории г. Колпаш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2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2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одернизация (реконструкция) светофорных объектов (приобретение и установка светодиодных транспортных и пешеходных светофоров с табло обратного отсчета времени сигналов, замена ламповых светофорных головок на светодиод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2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2 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"Обеспечение безопасности жизнедеятельности населения на территории Колпашевского района на 2014-2016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9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9,6</w:t>
            </w:r>
          </w:p>
        </w:tc>
      </w:tr>
      <w:tr>
        <w:trPr>
          <w:trHeight w:val="62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населенных пунктов, расположенных в лесной зоне или в зоне ежегодного подтопления, системами связи и оповещения населения о пожарах и других чрезвычайных ситу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9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9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9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9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17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17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2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117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117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ализация функций иных федеральных органов государствен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2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17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17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ые 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2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999 00 00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17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17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2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9 51 1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17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117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2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9 51 1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17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17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711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697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,6</w:t>
            </w:r>
          </w:p>
        </w:tc>
      </w:tr>
      <w:tr>
        <w:trPr>
          <w:trHeight w:val="52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3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 561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 558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461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458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461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458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9</w:t>
            </w:r>
          </w:p>
        </w:tc>
      </w:tr>
      <w:tr>
        <w:trPr>
          <w:trHeight w:val="105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 т.ч. остатки 2013 года по ИМБТ из резервного фонда по ликвидации чрезвычайных ситуаций АТО на аварийно-восстановительные работы многоквартирного дома, пострадавшего от пожара, расположенного по адресу: г. Колпашево, пер. Клубный, 13 (распоряжение АТО от 22.11.2013 № 883-р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461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461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461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458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8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9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8 01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8 01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3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5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38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2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8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2,3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"Обеспечение безопасности жизнедеятельности населения на территории Колпашевского района на 2014-2016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9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8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2,3</w:t>
            </w:r>
          </w:p>
        </w:tc>
      </w:tr>
      <w:tr>
        <w:trPr>
          <w:trHeight w:val="4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Обеспечение источниками противопожарного водоснабжения населенных пунктов Колпашевск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3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19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8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2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19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8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 708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 860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5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4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2 708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 860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85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Дорож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15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 708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860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5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держка дорож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4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15 02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 708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860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5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5 02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708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860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23 210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13 926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5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5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8 524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4 558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6,3</w:t>
            </w:r>
          </w:p>
        </w:tc>
      </w:tr>
      <w:tr>
        <w:trPr>
          <w:trHeight w:val="100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8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4 073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4 073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153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8 9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 941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 941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8 95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 941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 941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8 95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941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941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7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8 96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 131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 131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8 96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 131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8 131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8 96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 131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 131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0 02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4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84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0 02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4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4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1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здание условий для управления многоквартирными дом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1 01 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1 01 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927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"Развитие малоэтажного строительства в Томской области на 2013 - 201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26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927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зработка проектов планировки территорий, подлежащих предоставлению под строительство жилья экономического клас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26 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927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26 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927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11 277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6 02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5,3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Федеральная целевая программа "Чистая вода" на 2011 - 2017 годы в рамках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5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829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78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,8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ализация мероприятий федеральной целевой программы "Чистая вода" на 2011 - 2017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5 51 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829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78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,8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 т.ч. остатки 2013 года по субсидии по федеральной целевой программе "Чистая вода" на 2011 - 2017 годы на софинансирование строительства отстойника промывочной воды для станции обезжелезивания в г. Колпаш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5 51 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829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78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5 51 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829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78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3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3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3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3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 264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808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,3</w:t>
            </w:r>
          </w:p>
        </w:tc>
      </w:tr>
      <w:tr>
        <w:trPr>
          <w:trHeight w:val="11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2 01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2 264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 808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6,3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конструкция станции обезжелезивания воды, расположенной по адресу: Томская область, Колпашевский район, с. Чажемто, ул. Ленина 22/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2 01 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981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572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9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lang w:val="ru-RU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танции обезжелезивания воды по адресу: Томская область, Колпашевский район, с. Чажемто, ул. Ленина 22/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2 01 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981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572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9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2 01 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981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572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9,7</w:t>
            </w:r>
          </w:p>
        </w:tc>
      </w:tr>
      <w:tr>
        <w:trPr>
          <w:trHeight w:val="109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ализация долгосрочной целевой программы "Развитие газоснабжения и газификация Томской области на 2013 - 2015 годы" (Газоснабжение жилых домов в г.Колпашево Колпашевского района Томской области VI очередь) (Софинансирование к областным средства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2 01 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27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27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lang w:val="ru-RU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пределительные газопроводы высокого и низкого давления ГРПШ № 45, 46, 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2 01 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27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127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2 01 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127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ектирование и строительство газораспределительных сетей многоквартирных до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2 01 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1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1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lang w:val="ru-RU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спределительные газопроводы многоквартирных домов микрорайона "Матьянга" г. Колпаш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2 01 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1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21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2 01 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1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1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азоснабжение многоквартирных жилых домов по адресу: ул. Совхозная, 5, 6 с Чажемто, Колпашевский район, Томская область и газоснабжение административно - бытового здания по адресу: ул. Фестивальная, 4 с. Чажемто, Колпашевский район, Томская обла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2 01 1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96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49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lang w:val="ru-RU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ногоквартирные жилые дома по адресу: ул. Совхозная, 5, 6 с Чажемто, Колпашевский район, Томская область и административно - бытовое здание по адресу: ул. Фестивальная, 4 с. Чажемто, Колпашевский район, Томская обла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2 01 1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96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49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2 01 1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96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49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финансирование реконструкции инженерных сетей микрорайона "Победа" г. Колпашево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2 01 2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17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17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lang w:val="ru-RU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женерные сети микрорайона "Победа" г.Колпашево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2 01 2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17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317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2 01 2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317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317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офинансирование реконструкции инженерных сетей микрорайона "Звезда" г. Колпашево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2 01 2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26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26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lang w:val="ru-RU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женерные сети микрорайона "Звезда" г.Колпашево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2 01 2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26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26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2 01 2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26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26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Поддержка коммунального хозяйств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1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 657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 000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1 0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 657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 000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1 0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 657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 000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1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129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129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1 01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129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129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азработка проектно - сметной документации в целях организации газоснабжения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1 01 2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129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129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 т.ч. остатки 2013 года по субсидии на разработку проектно - сметной документации в целях организации газоснабжения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1 01 2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129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 129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1 01 2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129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129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9 99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6 388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1,0</w:t>
            </w:r>
          </w:p>
        </w:tc>
      </w:tr>
      <w:tr>
        <w:trPr>
          <w:trHeight w:val="6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Долгосрочная целевая программа "Энергосбережение и повышение энергетической эффективности на территории ТО на 2010 - 2012 годы и на перспективу до 2020 го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6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47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47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троительство газовой модульной котельной "Урожай" по адресу: г. Колпашево, ул. Сосновая, 9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6 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47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47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 т.ч. остатки 2013 года по субсидии на строительство газовой модульной котельной "Урожай" по адресу: г. Колпашево, ул. Сосновая, 9/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6 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47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47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lang w:val="ru-RU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Газовая модульная котельная "Урожай" по адресу: г. Колпашево, ул. Сосновая, 9/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6 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47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47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06 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47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47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"Чистая вода Томской области" на 2012 - 201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7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9 849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6 260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1,9</w:t>
            </w:r>
          </w:p>
        </w:tc>
      </w:tr>
      <w:tr>
        <w:trPr>
          <w:trHeight w:val="39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конструкция станции обезжелезивания воды, Колпашевский район, с. Чажемто, ул. Ленина 22/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7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8 515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 942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lang w:val="ru-RU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танция обезжелезивания воды, Колпашевский район, с. Чажемто, ул. Ленина 22/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7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8 515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 942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0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07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197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942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07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18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троительство отстойника промывочной воды для станции обезжелезивания в г. Колпашево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7 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33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17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,8</w:t>
            </w:r>
          </w:p>
        </w:tc>
      </w:tr>
      <w:tr>
        <w:trPr>
          <w:trHeight w:val="9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 т.ч. остатки 2013 года по субсидии местным бюджетам на софинансирование объектов капитального строительства собственности муниципальных образований в рамках долгосрочной целевой программы "Чистая вода Томской области" на 2012 - 2017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7 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33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17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lang w:val="ru-RU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тстойник промывочной воды для станции обезжелезивания в г. Колпашево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7 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33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317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07 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33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17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,8</w:t>
            </w:r>
          </w:p>
        </w:tc>
      </w:tr>
      <w:tr>
        <w:trPr>
          <w:trHeight w:val="5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"Модернизация коммунальной инфраструктуры Томской области в 2013 - 2017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1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8 59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8 580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9</w:t>
            </w:r>
          </w:p>
        </w:tc>
      </w:tr>
      <w:tr>
        <w:trPr>
          <w:trHeight w:val="56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роприятия по подготовке объектов коммунального хозяйства к работе в отопительный период на 201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15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59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 580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15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59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580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конструкция инженерных сетей микрорайона "Победа" г.Колпашево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15 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393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393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lang w:val="ru-RU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женерные сети микрорайона "Победа" г.Колпашево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15 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393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 393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15 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393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393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конструкция инженерных сетей микрорайона "Звезда" г.Колпашево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15 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606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606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15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lang w:val="ru-RU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Инженерные сети микрорайона "Звезда" г.Колпашево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15 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606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606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15 0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606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606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 32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 840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,7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 целевая программа "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 - энергетических ресурс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62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 32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 840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,7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омпенсация  местным бюджетам расходов по организации электроснабжения от дизельных электростан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62 4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 32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0 840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62 4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 32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840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5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 409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 343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2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89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,1</w:t>
            </w:r>
          </w:p>
        </w:tc>
      </w:tr>
      <w:tr>
        <w:trPr>
          <w:trHeight w:val="40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2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89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86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2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9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56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54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 01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14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14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0 01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4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4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очие мероприятия по  благоустройству городских округов 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5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00 0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242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24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0 0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42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4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8 927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6 656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,2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8 653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36 386,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4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62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15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,6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62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015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5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31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15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 0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программа "Наследие" государственной программы Российской Федерации "Развитие культуры и туриз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1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0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0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Комплектование книжных фондов библиотек муниципальных образований и государственных библиотек городов Москвы и Санкт - Петербур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1 51 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8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8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 т.ч. остатки 2013 года по межбюджетным трансфертам на комплектование книжных фондов библиотек муниципальных образований и государственных библиотек городов Москвы и Санкт - Петербур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1 51 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8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8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 51 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8,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8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75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1 51 4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2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 т.ч. остатки 2013 года по ИМБТ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1 51 4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 51 4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,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494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784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1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0 99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984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 784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3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0 99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984,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784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3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42 99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51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2 99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1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2 945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2 435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,5</w:t>
            </w:r>
          </w:p>
        </w:tc>
      </w:tr>
      <w:tr>
        <w:trPr>
          <w:trHeight w:val="6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Проведение крупномасштабных мероприятий отрасли культуры, формирование условий для создания и популяризации культурных ценнос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3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2 945,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2 435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,5</w:t>
            </w:r>
          </w:p>
        </w:tc>
      </w:tr>
      <w:tr>
        <w:trPr>
          <w:trHeight w:val="6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35 4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894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 769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3,4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5 4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94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769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4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Достижение целевых показателей по плану мероприятий ("дорожной карте") "Изменения в сфере культуры, направленные на повышение ее эффективности,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35 4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1 051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0 666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35 4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 051,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666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08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73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69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8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3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9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,5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Государственная программа "Развитие культуры в Томской области на 2013 - 201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24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3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9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ализация проектов, отобранных по итогам проведения конкурса про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24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3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9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8,5</w:t>
            </w:r>
          </w:p>
        </w:tc>
      </w:tr>
      <w:tr>
        <w:trPr>
          <w:trHeight w:val="9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 т.ч. остатки 2013 года по субсидии на софинансирование реализации проектов, отобранных по итогам проведения конкурса проектов в рамках реализации ДЦП "Развитие культуры Томской области на 2013 - 201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8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22 24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3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69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,6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2 24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3,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9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,5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619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511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1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4 654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4 546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7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654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546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 "Создание условий для развития массового спор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26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654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546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26 4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654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 546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7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26 4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654,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46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,7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6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6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Физкультурно - оздоровительная работа и спортив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2 97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512 97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2 97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униципальная программа "Развитие физической культуры и массового спорта на территории муниципального образования "Колпашевский район" на 2014 - 2018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2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устройство спортивных стадионов в поселениях Колпаш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795 23 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5 23 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0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8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8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3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48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48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8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70 0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8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 05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2 0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служивание внутренне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3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092 03 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10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2 03 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,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8</w:t>
            </w:r>
          </w:p>
        </w:tc>
      </w:tr>
      <w:tr>
        <w:trPr>
          <w:trHeight w:val="87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4 723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4 723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4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6 73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26 73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 73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 73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Обеспечение сбалансированности доходов и расходов поселений Колпашев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2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 73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 73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дотации из РФФП на  выравнивание бюджетной обеспеченности поселений Колпашев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20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 73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 73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20 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 734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 734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4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77 989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77 989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2 432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2 432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Создание условий для обеспечения равных финансовых возможностей муниципальных образований по решению вопросов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13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2 432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2 432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78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рганизация осуществления отдельных государственных полномочий по расчету и предоставлению дотаций бюджетам поселениям Томской области за счет средств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22 13 4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2 432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2 432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2 13 4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 432,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 432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ые целевые программы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0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 55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 557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Ведомственная целевая программа "Обеспечение сбалансированности доходов и расходов поселений Колпашев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20 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 55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 557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оставление иных межбюджетных трансфертов на поддержку мер по обеспечению сбалансированности местных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4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660 20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 55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45 557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0 20 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557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557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33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иложение 4 к решению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умы Колпашев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т 29.05.2015      № 4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60" w:hRule="atLeast"/>
        </w:trPr>
        <w:tc>
          <w:tcPr>
            <w:tcW w:w="94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Отчёт об исполнении расходов бюдже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муниципального образования "Колпашевский район"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по разделам и подразделам классификации расходов бюдже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 2014 год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тыс. рублей)</w:t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1417"/>
        <w:gridCol w:w="1276"/>
        <w:gridCol w:w="1400"/>
      </w:tblGrid>
      <w:tr>
        <w:trPr>
          <w:tblHeader w:val="true"/>
          <w:trHeight w:val="124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разделов, подраздел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дел, под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н на 201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ено за 2014 го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% исполнения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2 8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6 302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,7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3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316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32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 7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 112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6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388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1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 5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 767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17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bookmarkStart w:id="0" w:name="RANGE!B20"/>
            <w:r>
              <w:rPr>
                <w:rFonts w:cs="Arial" w:ascii="Arial" w:hAnsi="Arial"/>
                <w:lang w:val="ru-RU"/>
              </w:rPr>
              <w:t>0203</w:t>
            </w:r>
            <w:bookmarkEnd w:id="0"/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17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9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883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8,4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7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744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8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3 6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7 401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1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щеэкономически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7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9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208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од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5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3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37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909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4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892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Жилищно - 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27 2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18 010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5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8 5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558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 2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6 025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4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426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84 2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78 210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7 5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6 515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9 4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5 702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5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513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 6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 478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2 4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9 749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3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1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 479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9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дравоохран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мбулаторная помощ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9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4 1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7 151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7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95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 0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 556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 1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 155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8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727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27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,5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8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8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9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4 7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4 723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 7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 73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7 9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7 989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РАСХОДОВ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05 8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354 853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6,4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4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413"/>
      </w:tblGrid>
      <w:tr>
        <w:trPr>
          <w:trHeight w:val="713" w:hRule="atLeast"/>
        </w:trPr>
        <w:tc>
          <w:tcPr>
            <w:tcW w:w="113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иложение 5 к решению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умы Колпашев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т 29.05.2015      № 4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u-RU"/>
        </w:rPr>
        <w:t xml:space="preserve">Отчёт об исполнении источников финансирования дефицита бюджета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муниципального образования «Колпашевский район»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по кодам классификации источников финансирования дефицита бюджета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за 2014 год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right="111" w:firstLine="709"/>
        <w:jc w:val="right"/>
        <w:rPr/>
      </w:pPr>
      <w:r>
        <w:rPr/>
        <w:t>(тыс. рублей)</w:t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1985"/>
        <w:gridCol w:w="3118"/>
        <w:gridCol w:w="2127"/>
        <w:gridCol w:w="1709"/>
      </w:tblGrid>
      <w:tr>
        <w:trPr>
          <w:trHeight w:val="8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  <w:r>
              <w:rPr>
                <w:rFonts w:cs="Arial" w:ascii="Arial" w:hAnsi="Arial"/>
              </w:rPr>
              <w:t xml:space="preserve">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тор источника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ой 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2014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 2014 год</w:t>
            </w:r>
          </w:p>
        </w:tc>
      </w:tr>
      <w:tr>
        <w:trPr>
          <w:trHeight w:val="70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Источники внутреннего финансирования дефицита бюджета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Управление финансов и экономической политики Администрации Колп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3 01 00 05 0000 7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,0</w:t>
            </w:r>
          </w:p>
        </w:tc>
      </w:tr>
      <w:tr>
        <w:trPr>
          <w:trHeight w:val="5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2 01 05  0000 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358 54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 401 481,5</w:t>
            </w:r>
          </w:p>
        </w:tc>
      </w:tr>
      <w:tr>
        <w:trPr>
          <w:trHeight w:val="5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2 01 05 0000 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05 861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16 691,5</w:t>
            </w:r>
          </w:p>
        </w:tc>
      </w:tr>
      <w:tr>
        <w:trPr>
          <w:trHeight w:val="74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Итого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источников внутреннего финансирования дефицита бюджета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 311,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 21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4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  <w:gridCol w:w="3340"/>
      </w:tblGrid>
      <w:tr>
        <w:trPr>
          <w:trHeight w:val="713" w:hRule="atLeast"/>
        </w:trPr>
        <w:tc>
          <w:tcPr>
            <w:tcW w:w="111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иложение 6 к решению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умы Колпашев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т 29.05.2015      № 4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u-RU"/>
        </w:rPr>
        <w:t xml:space="preserve">Отчёт об исполнении источников финансирования дефицита бюджета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муниципального образования «Колпашевский район»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по кодам групп, подгрупп, статей, видов источников финансирования дефицита бюджета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лассификации операций сектора государственного управления,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относящихся к источникам финансирования дефицита бюджета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за 2014 год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right="111" w:firstLine="709"/>
        <w:jc w:val="right"/>
        <w:rPr/>
      </w:pPr>
      <w:r>
        <w:rPr/>
        <w:t>(тыс. рублей)</w:t>
      </w:r>
    </w:p>
    <w:tbl>
      <w:tblPr>
        <w:tblW w:w="1461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3695"/>
        <w:gridCol w:w="1987"/>
        <w:gridCol w:w="1845"/>
      </w:tblGrid>
      <w:tr>
        <w:trPr>
          <w:trHeight w:val="84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Наименование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источни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нутреннего финансирования дефицита бюджета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точненный план на 2014 го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 2014 год</w:t>
            </w:r>
          </w:p>
        </w:tc>
      </w:tr>
      <w:tr>
        <w:trPr>
          <w:trHeight w:val="83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3 01 00 05 0000 7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,0</w:t>
            </w:r>
          </w:p>
        </w:tc>
      </w:tr>
      <w:tr>
        <w:trPr>
          <w:trHeight w:val="553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2 01 05  0000 5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358 549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401 481,5</w:t>
            </w:r>
          </w:p>
        </w:tc>
      </w:tr>
      <w:tr>
        <w:trPr>
          <w:trHeight w:val="68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2 01 05 0000 6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05 861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16 691,5</w:t>
            </w:r>
          </w:p>
        </w:tc>
      </w:tr>
      <w:tr>
        <w:trPr>
          <w:trHeight w:val="65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Итого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источников внутреннего финансирования дефицита бюджета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 311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 21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60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иложение 7 к решению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умы Колпашев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т 29.05.2015      № 4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>Отчёт об исполнении дорожного фонда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муниципального образования «Колпашевский район»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lang w:val="ru-RU"/>
        </w:rPr>
        <w:t>за 2014 год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Объем бюджетных ассигнований дорожного фонда на 01.01.2015 года </w:t>
        <w:br/>
        <w:t>составляет – 17127,0 тыс. рубле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тыс. рублей)</w:t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499"/>
      </w:tblGrid>
      <w:tr>
        <w:trPr>
          <w:trHeight w:val="103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Поступл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средств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в дорожный фонд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в 2014 году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средств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дорожного фонда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 2014 году</w:t>
            </w:r>
          </w:p>
        </w:tc>
      </w:tr>
      <w:tr>
        <w:trPr>
          <w:trHeight w:val="6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Поступление</w:t>
            </w:r>
            <w:r>
              <w:rPr>
                <w:rFonts w:cs="Arial" w:ascii="Arial" w:hAnsi="Arial"/>
                <w:color w:val="000000"/>
              </w:rPr>
              <w:t xml:space="preserve">/исполнение, 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27,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9,7</w:t>
            </w:r>
          </w:p>
        </w:tc>
      </w:tr>
      <w:tr>
        <w:trPr>
          <w:trHeight w:val="3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.ч.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соответствующи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,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0,2</w:t>
            </w:r>
          </w:p>
        </w:tc>
      </w:tr>
      <w:tr>
        <w:trPr>
          <w:trHeight w:val="21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едства субсидии из областного бюджета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26,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26,1</w:t>
            </w:r>
          </w:p>
        </w:tc>
      </w:tr>
      <w:tr>
        <w:trPr>
          <w:trHeight w:val="7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доходы бюджета муниципального образования «Колпашевский райо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42,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3,4</w:t>
            </w:r>
          </w:p>
        </w:tc>
      </w:tr>
      <w:tr>
        <w:trPr>
          <w:trHeight w:val="5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таток средств дорожного фонда по состоянию на 01.01.2015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7,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MS Mincho;ＭＳ 明朝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MS Mincho;ＭＳ 明朝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MS Mincho;ＭＳ 明朝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7">
    <w:name w:val="Название Знак"/>
    <w:qFormat/>
    <w:rPr>
      <w:b/>
      <w:bCs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10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20:00Z</dcterms:created>
  <dc:creator>Yuri Dolgov</dc:creator>
  <dc:description/>
  <cp:keywords/>
  <dc:language>en-US</dc:language>
  <cp:lastModifiedBy>Елена П. Сычёва</cp:lastModifiedBy>
  <cp:lastPrinted>2012-07-17T09:52:00Z</cp:lastPrinted>
  <dcterms:modified xsi:type="dcterms:W3CDTF">2015-05-30T06:43:00Z</dcterms:modified>
  <cp:revision>39</cp:revision>
  <dc:subject/>
  <dc:title> 	</dc:title>
</cp:coreProperties>
</file>