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91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ложение к Программе</w:t>
      </w:r>
    </w:p>
    <w:p>
      <w:pPr>
        <w:pStyle w:val="TextBody"/>
        <w:ind w:left="9912" w:hanging="0"/>
        <w:rPr/>
      </w:pPr>
      <w:r>
        <w:rPr>
          <w:rFonts w:cs="Arial" w:ascii="Arial" w:hAnsi="Arial"/>
          <w:b/>
          <w:sz w:val="18"/>
          <w:szCs w:val="18"/>
        </w:rPr>
        <w:t>реформирования муниципальных финансов МО «Колпашевский район» на 2008-2010 годы</w:t>
      </w:r>
    </w:p>
    <w:p>
      <w:pPr>
        <w:pStyle w:val="TextBody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лан мероприятий</w:t>
      </w:r>
    </w:p>
    <w:p>
      <w:pPr>
        <w:pStyle w:val="TextBody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по реализации Программы реформирования муниципальных финансов  МО «Колпашевский район»</w:t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на 2008-2010 годы</w:t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420"/>
        <w:gridCol w:w="1693"/>
        <w:gridCol w:w="1007"/>
        <w:gridCol w:w="793"/>
        <w:gridCol w:w="107"/>
        <w:gridCol w:w="900"/>
        <w:gridCol w:w="973"/>
        <w:gridCol w:w="3600"/>
      </w:tblGrid>
      <w:tr>
        <w:trPr>
          <w:trHeight w:val="617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и (направления) реформирован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ветственный исполнитель/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исполнител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оки испол-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ния,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ды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ъём и источники финансирования (тыс.руб.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жидаемые результаты</w:t>
            </w:r>
          </w:p>
        </w:tc>
      </w:tr>
      <w:tr>
        <w:trPr>
          <w:trHeight w:val="711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ст-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ы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338" w:hRule="atLeast"/>
          <w:cantSplit w:val="true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форма бюджетного процесса и управления расходами</w:t>
            </w:r>
          </w:p>
        </w:tc>
      </w:tr>
      <w:tr>
        <w:trPr>
          <w:trHeight w:val="1789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порядка финансирования временных кассовых разрывов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Подготовка порядка, регламентирующего методологию планирования временных кассовых разрывов, прогнозирование величины и сроков наступления временных кассовых разрывов на основании перечня исходных данных, формирования финансового резерва для их финансирования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Обеспечение сбалансированности исполнения районного бюджета в течение года. Снижение издержек от привлечения краткосрочных кредитных средств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Ежеквартальное проведение оценки вероятности наступления временных кассовых разрывов, их величины и сроков наступле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Подготовка порядка предоставления бюджетам поселений Колпашевского района бюджетных кредитов из бюджета МО «Колпашевский район» на покрытие временных кассовых разрыв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платных услуг бюджетных учреждений, увеличение доходов, полученных от предпринимательской и иной приносящей доход деятельности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Организация платных групп кратковременного пребывания детей с 3-х лет (оптимальный вариант для  функционирования кратковременных групп -выходные дни)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2009 году открытие-3 группы, в 2010 году –2 группы.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ь групп: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общеразвивающего назначения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адаптационная группа (реализация программы по социализации ребенка к окружающему миру)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группа по развитию творческих и музыкальных способностей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физкультурно-оздоровительная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Увеличение  доходов, полученных от предпринимательской и иной приносящей доход деятельности бюджетных учреждений  образования на 10% ежегодно к объему этих доходов в предшествующем году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Предоставление в учреждениях дополнительного образования платных услуг по профильным направлениям: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01.01.2009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 МОУДОД «ДЮЦ»- художественно-эстетическое 30 чел (подготовка к школе)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в МОУДОД «ДЭБЦ»- художественно-эстетическое 30 чел;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01.01.2010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в МОУДОД «ДЮЦ»- научно-техническое на 30 чел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в МОУДОД «ДЭБЦ» -эколого-биологическое 35 чел.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образования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17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вершенствование порядка управления кредиторской задолженностью муниципальных учреждений, органов местного самоуправления, финансируемых из местного бюджета МО «Колпашевский район»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Ежегодное проведение проверок инвентаризации расчетов бюджетных учреждений МО «Колпашевский район» с организациями, предоставляющими коммунальные услуг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района,УФЭП, Управление образования, МУ «Архив», МУ «Агентство»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З «Колпашевская ЦРБ»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Отсутствие просроченной кредиторской задолженности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Сокращение кредиторской задолженности по состоянию на конец текущего отчетного года к началу текущего отчетного года.</w:t>
            </w:r>
          </w:p>
        </w:tc>
      </w:tr>
      <w:tr>
        <w:trPr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юджетирование, ориентированное на результат</w:t>
            </w:r>
          </w:p>
        </w:tc>
      </w:tr>
      <w:tr>
        <w:trPr>
          <w:trHeight w:val="717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ие стандартов качества предоставления бюджетных услуг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Подготовка нормативных правовых актов об определении стандартов качества бюджетных услуг по отраслям «Образование», «Культура», «Здравоохранение»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соц.сферы Администрации района, Управление образования, МУЗ «Колпашевская ЦРБ»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Наличие стандартов качества предоставления бюджетных услуг на бюджетные услуги, включенные в перечень бюджетных услуг МО «Колпашевский район»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Повышение заинтересованности учреждений в предоставлении бюджетных услуг в необходимом объеме и нужного качества.  </w:t>
            </w:r>
          </w:p>
        </w:tc>
      </w:tr>
      <w:tr>
        <w:trPr>
          <w:trHeight w:val="23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Подготовка порядка оценки соответствия качества фактически предоставляемых  бюджетных услуг стандарт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соц.сферы Администрации района, Управление образования, МУЗ «Колпашевская ЦРБ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Публикация в СМИ и на официальном сайте администрации Колпашевского района стандартов качества бюджетных услу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Колпашевского райо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использования программно-целевых методов план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Подготовка порядка разработки, реализации и мониторинга реализации районных целевых программ, а также закрепление процедуры изменения (корректировки) или досрочного прекращения районной целевой программы по результатам реализ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Формализация процедуры формирования, утверждения, исполнения и корректировки районных целевых программ </w:t>
            </w:r>
          </w:p>
        </w:tc>
      </w:tr>
      <w:tr>
        <w:trPr>
          <w:trHeight w:val="1506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едение системы докладов о результатах и основных направлениях деятельности (далее –Доклады о результатах)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Подготовка порядка разработки, рассмотрения, утверждения и мониторинга докладов о результатах и основных направлениях деятельности субъектов бюджетного планирования МО «Колпашевский район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Повышение ответственности руководителей учреждений за предоставленные населению бюджетных услуг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Подготовка методических рекомендаций по подготовке докладов о  результатах и основных направлениях деятельности субъектов бюджетного планирования МО «Колпашевский район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Ежегодная подготовка докладов о результатах и основных направлениях  деятельности субъектов бюджетного планирования МО «Колпашевский район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ые распорядители бюджетных средств МО «Колпашевский район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Ежегодный мониторинг  докладов о результатах и основных направлениях деятельности субъектов бюджетного планирования МО «Колпашевский район»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уктурные  подразделения Администрации Колпашевского района по соответствующему направлению деятельн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тивная реформа</w:t>
            </w:r>
          </w:p>
        </w:tc>
      </w:tr>
      <w:tr>
        <w:trPr>
          <w:trHeight w:val="528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единой системы непрерывного обучения муниципальных служащих, как основы профессионального и должностного роста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Разработка и реализация плана повышения квалификации в рамках реализации  программы социально – экономического развития МО Колпашевский район» на 2008 – 2012 годы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райо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овышение  качества работы муниципальных служащих, их профессионального уровня, и как результат повышение эффективности деятельности органов местного самоуправления МО «Колпашевский район»</w:t>
            </w:r>
          </w:p>
        </w:tc>
      </w:tr>
      <w:tr>
        <w:trPr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 и подготовка кадрового резерва на замещение должностей муниципальной службы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Организация и проведение конкурсов на замещение вакантных должностей,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</w:rPr>
              <w:t>2)организация  и проведение конкурсов среди муниципальных служащих на зачисление в резерв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сбор и анализ резервов органов местного самоуправления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разработка методических материалов в помощь кадровым службам по работе с резервом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профессиональное развитие резерва  ( подготовка резерва по программам первого высшего образования, профессиональная переподготовка (500 часов), второе высшее образование, повышение квалификации)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райо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овышение оперативности  замещения вакантных ставок должностей муниципальной службы квалифицированными специалистами</w:t>
            </w:r>
          </w:p>
        </w:tc>
      </w:tr>
      <w:tr>
        <w:trPr>
          <w:trHeight w:val="292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вершенствование долговой политики</w:t>
            </w:r>
          </w:p>
        </w:tc>
      </w:tr>
      <w:tr>
        <w:trPr>
          <w:trHeight w:val="1425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формализованных процедур принятия долговых обязательств МО «Колпашевский рай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Подготовка нормативного правового акта, определяющего методологию расчета долговой нагрузки на местный бюджет с учетом действующих и планируемых к принятию долговых обязательств на среднесрочный период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Упорядочение процедуры управления муниципальным долгом и установка взаимосвязи долговой политики МО «Колпашевский район»  со среднесрочным финансовым планированием.</w:t>
            </w:r>
          </w:p>
        </w:tc>
      </w:tr>
      <w:tr>
        <w:trPr>
          <w:trHeight w:val="278" w:hRule="atLeast"/>
          <w:cantSplit w:val="true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вершенствование межбюджетных отношений</w:t>
            </w:r>
          </w:p>
        </w:tc>
      </w:tr>
      <w:tr>
        <w:trPr>
          <w:trHeight w:val="29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вных финансовых возможностей органов местного самоуправления поселений Колпашевского района по осуществлению своих полномочий по вопросам местного значения путем усовершенствования механизма распределения районного фонда финансовой поддержки поселений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Переход к распределению финансовой помощи, без учета фактически сложившегося уровня налогового потенциала  и бюджетных расходов, обеспечив при этом сохранение после выравнивания уровня ранжирования  бюджетной обеспеченности поселений, сложившегося до выравнивания бюджетной обеспеченности (в соответствии с методикой, утвержденной Законом Томской области от 14.08.2007г. №170-ОЗ «О межбюджетных отношениях в Томской области»)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Сохранение после выравнивания уровня ранжирования бюджетной обеспеченности поселений, сложившегося до выравнивания бюджетной обеспеченности.</w:t>
            </w:r>
          </w:p>
        </w:tc>
      </w:tr>
      <w:tr>
        <w:trPr>
          <w:trHeight w:val="511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изация процессов финансового оздоровления. содействие реформированию бюджетной сферы, стимулированию экономических реформ в поселениях МО «Колпашевский район»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Ежегодное  формирование Фонда стимулирования поселений в рамках бюджета МО «Колпашевский район»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Распределение Фонда стимулирования поселений по итогам  работы поселений в соответствии ежегодно утверждаемыми Думой Колпашевского района критериями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Создание стимулов к развитию доходной базы поселений,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вышению ответственности органов местного самоуправления поселений за расходованием средств местных бюджетов, исходя из интересов населения муниципального образования.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вершенствование системы инвестиций</w:t>
            </w:r>
          </w:p>
        </w:tc>
      </w:tr>
      <w:tr>
        <w:trPr>
          <w:trHeight w:val="540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инвестиционной привлекательности Колпашевского района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1) Содействие в реализации и мониторинг  инвестиционных проектов, предусмотренных </w:t>
            </w:r>
            <w:r>
              <w:rPr>
                <w:rFonts w:cs="Arial" w:ascii="Arial" w:hAnsi="Arial"/>
                <w:sz w:val="18"/>
                <w:szCs w:val="18"/>
              </w:rPr>
              <w:t>в рамках Программы социально- экономического развития МО «Колпашевский район» на 2008 – 2012 годы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анализа и развития реального сектора экономик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2120,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Обеспечение контроля за реализацией приоритетных инвестиционных проектов.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Расширение информационных возможностей для привлечения потенциальных инвесторов, что приведет к ежегодному приросту инвестиций в основной капитал в размере не ниже 10 процентов.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100,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Подготовка нормативного правового акта, устанавливающего порядок оценки эффекта от реализации инвестиционных проек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анализа и развития реального сектора экономик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Проведение конкурсного отбора юридических лиц для предоставления муниципальных гарантий для реализации инвестиционных проектов на территории Колпашевского района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анализа и развития реального сектора эконом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) Размещение информации о реализуемых инвестиционных проектах в Колпашевском районе   в сети Интернет на официальном сайте органов МСУ Колпашевского района.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анализа и развития реального сектора экономик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4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здание условий для развития доходной базы и повышения эффективности управления  и использования муниципальной собственности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Увеличение доходной базы районного бюджета  и повышение качества бюджетного планирования на среднесрочную перспективу: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 xml:space="preserve">1) Организация оперативного учета задолженности перед бюджетом МО «Колпашевский район», рассроченных и отсроченных платежей в бюджет </w:t>
            </w:r>
          </w:p>
          <w:p>
            <w:pPr>
              <w:pStyle w:val="TextBody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1) Проведение мониторинга дебиторской задолженности по налоговым платежам перед местным бюджетом, включая рассроченные и отсроченные платежи в бюджет МО «Колпашевский район».</w:t>
            </w:r>
          </w:p>
          <w:p>
            <w:pPr>
              <w:pStyle w:val="TextBody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УФЭП</w:t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. Повышение качества бюджетного планирования на среднесрочную перспективу и достижение к 2010 году уровня, когда объем дебиторской задолженности, рассроченных и отсроченных платежей не превышает 3% расходов районного бюджета.</w:t>
            </w:r>
          </w:p>
        </w:tc>
      </w:tr>
      <w:tr>
        <w:trPr>
          <w:trHeight w:val="16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) Осуществление мониторинга дебиторской задолженности перед бюджетом МО «Колпашевский район» по доходам от использования муниципального имущества, включая аренду земельных участков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) Проведение работы по взысканию в судебном порядке задолженности перед бюджетом МО «Колпашевский район» по арендной плате за муниципальное имущество и земли, а также признанию задолженности безнадежной к взысканию и её списанию в соответствии с установленным порядком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 «Агентство» 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) Создание формализованной методики оценки финансовых последст-вий предоставления льгот (в том числе в виде пониженной ставки) по уплате налогов и сб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Р</w:t>
            </w:r>
            <w:r>
              <w:rPr>
                <w:rFonts w:cs="Arial" w:ascii="Arial" w:hAnsi="Arial"/>
                <w:sz w:val="18"/>
                <w:szCs w:val="18"/>
              </w:rPr>
              <w:t>азработка и утверждение порядка проведения оценки эффективности налоговых льгот по местным налогам с учетом показателей бюджетной и социальной эффективности.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ФЭ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Достижение уровня, при котором объем налоговых льгот может составлять не более 5% налоговых доходов бюджета за последний отчетный год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Повышение деловой активност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1) Проведение мониторинга деятельности предприятий малого бизнеса и публикация его результатов в СМИ и на сайте органов МСУ «Колпашевский район»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анализа и развития реального сектора экономик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Достижение устойчивого роста доли малого предпринимательства в экономике района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Ежегодный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рост доходной базы местного бюджета МО «Колпашевский район»  за счет увеличения количества хозяйствующих субъектов в области малого бизнеса не менее чем на 5% от общей суммы налоговых доходов.</w:t>
            </w:r>
          </w:p>
          <w:p>
            <w:pPr>
              <w:pStyle w:val="TextBody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2) Выполнение мероприятий по стимулированию  деятельности малого бизнеса и улучшению условий хозяйствования субъектов малого предпринимательства в рамках  реализации районной целевой программы «Поддержка и развитие малого и среднего бизнеса муниципального образования «Колпашевский район» на 2008 – 2012 годы»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дел анализа и развития реального сектора экономик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7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78,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44,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5,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Организация учета объектов, находящих-ся в собственности МО «Колпашевский район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) Подготовка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нормативного правового акта, регламентирующего процедуру учета муниципального имуществ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Разработка и утверждение нормативного правового акта, регламентирующего процедуры учета муниципального имущества в сочетании с использованием для проведения процедур учета современных информационных технологий, позволяющей осуществлять своевременный мониторинг движения имущества между соответствующими правообладателями и исключающей возможность исключения из экономического оборота имущества, обладающего высоким доходным потенциалом.</w:t>
            </w:r>
          </w:p>
        </w:tc>
      </w:tr>
      <w:tr>
        <w:trPr>
          <w:trHeight w:val="837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Внедрение автоматизированного ведения реестра муниципальной собственности путем приобретения программы САУМИ г. Новокузнецк;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Размещение в сети Интернет на официальном сайте органов МСУ Колпашевского района информации о стоимости объектов, находящихся в собственности муниципального образования, в том числе по отдельным объектам собственности, предлагаемых к продаже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Создание  кадастра всех объектов недвижимого мущества, находящегося в собственности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Проведение инвентаризации объектов  муниципальной собственности,  составляющих имущество казны  МО «Колпашев-ский район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 «Агентство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Создание учета объектов, находящихся в собственности муниципального района, на более качественном уровне, что обеспечит достоверность прогнозирования   доходов от использования муниципального имущества на среднесрочную перспективу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 Проведение инвентаризации объектов недвижимого имущества с целью выявления  изменения их технического состояния, в том числе выявление бесхозяйного имуществ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 Мониторинг эффективности деятельности муниципальных унитарных предприятий, доли уставного капитала в которых принадлежит муниципальному району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Подготовка нормативного правового акта, регламентирующего порядок проведения анализа, оценки деятельности  муниципальных унитарных предприятий, доля уставного капитала в которых принадлежит МО «Колпашевский район» (далее МУП)  и порядок предоставления ими отчетност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Разработка и утверждение порядка проведения анализа, оценки деятельности МУП и порядка предоставления отчетности МУП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конечном итоге построение адекватной системы критериев и прозрачной  модели мониторинга  эффективности унитарных предприятий позволит увязать  перспективные планы МУП, составляемые на срок 3-5 лет, с показателями среднесрочного финансового плана  МО «Колпашев-ский район»</w:t>
            </w:r>
          </w:p>
        </w:tc>
      </w:tr>
      <w:tr>
        <w:trPr>
          <w:trHeight w:val="115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Проведение анализа результатов  деятельности  МУП за 2008-2009 годы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Подготовка нормативного правового акта, устанавливающего критерии оценки социальной, бюджетной и экономической эффективности деятельности  МУП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Разработка и утверждение нормативного правового акта, регламентирующего показатели и критерии оценки социальной, бюджетной и экономической эффективности деятельности муниципальных унитарных предприятий, на основе которых будут приниматься решения о преобразовании указанных предприятий в организации иной организационно-правовой формы либо их приватизации</w:t>
            </w:r>
          </w:p>
        </w:tc>
      </w:tr>
      <w:tr>
        <w:trPr>
          <w:trHeight w:val="3977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  Установление экономически обоснованных ставок арендной платы за недвижимое имущество и за земли (до разграничения государственной собственности на земли и находящиеся в муниципальной собственности района)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Проведение мониторинга и сравнительного анализа ставок арендной платы за земли, включающего в себя сбор и обобщение информации о размере арендной платы за земельные участки на территории Томской области, проведение сравнительного анализа действующих в настоящее время ставок арендной платы со ставками аренды муниципальных образований Томской области, а также применение к действующим ставкам соответствующих индексов-дефляторов за период 2002-2007 гг. для учета влияния инфляции на размер получаемых местным бюджетом доход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. Разработка и утвержд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экономически обоснованных ставок арендной платы за недвижимое имущество и земли приведет к увеличению поступлений в местный бюджет поступлений от данного доходного источника не менее чем на 10% по сравнению с уровнем 2007 г. и в последующие годы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разработка и утверждение экономически обоснованных ставок арендной платы за земли на основе информации, полученной по результатам проведения указанного выше анализ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Подготовка нормативного правового акта, регламентирующего порядок определения размера арендной платы на основе оценки арендного потенциала объекта недвижим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 Разработка и утверждение критериев оценки эффективности управления и использования муниципальной собственности МО «Колпашевский рай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Выявление наличия у бюджетных организаций района имущества, незадействованного в решении поставленных перед данными учреждениями задач,  изъятие излишнего имущества и передача в аренду или определение по результатам проведения вышеуказанных мероприятий возможности приватизации неэффективно используемого имуществ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Приватизация неэффективного имущества и (или) изъятие неиспользуемого бюджетными учреждениями имущества и передача его в аренду, что позволит получить дополнительно в местный бюджет муниципального района не менее 3% неналоговых доходов по сравнению с уровнем 2007 года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Подготовка нормативного правового акта, регламентирующего порядок проведения  анализа эффективности использования муниципального имущества и критерии оценки социальной, бюджетной и экономической эффективности использования объектов муниципальной собственности МО «Колпашевский район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 «Агентство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Разработка и утверждение нормативного правового акта, регламентирующего порядок проведения эффективности использования муниципального имущества и </w:t>
            </w:r>
            <w:r>
              <w:rPr>
                <w:rFonts w:cs="Arial" w:ascii="Arial" w:hAnsi="Arial"/>
                <w:sz w:val="18"/>
                <w:szCs w:val="18"/>
              </w:rPr>
              <w:t xml:space="preserve"> критерии для сохранения в собственности МО «Колпашевский район» имущества на основе оценки экономической, бюджетной и социальной эффективности.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ИТОГО </w:t>
      </w:r>
      <w:r>
        <w:rPr>
          <w:rFonts w:cs="Arial" w:ascii="Arial" w:hAnsi="Arial"/>
          <w:sz w:val="18"/>
          <w:szCs w:val="18"/>
        </w:rPr>
        <w:t>по плану мероприятий по реализации Программы реформирования муниципальных финансов в МО «Колпашевский район»   на 2008-2010 годы</w:t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160"/>
        <w:gridCol w:w="1980"/>
        <w:gridCol w:w="1980"/>
        <w:gridCol w:w="23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,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3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6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57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6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19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4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75,0</w:t>
            </w:r>
          </w:p>
        </w:tc>
      </w:tr>
      <w:tr>
        <w:trPr>
          <w:trHeight w:val="2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9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4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1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32,0</w:t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0" w:gutter="0" w:header="709" w:top="993" w:footer="709" w:bottom="851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000080"/>
      <w:sz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42:00Z</dcterms:created>
  <dc:creator>Ushakova</dc:creator>
  <dc:description/>
  <cp:keywords/>
  <dc:language>en-US</dc:language>
  <cp:lastModifiedBy>Grigorenko</cp:lastModifiedBy>
  <cp:lastPrinted>2008-06-02T16:06:00Z</cp:lastPrinted>
  <dcterms:modified xsi:type="dcterms:W3CDTF">2008-06-02T09:06:00Z</dcterms:modified>
  <cp:revision>6</cp:revision>
  <dc:subject/>
  <dc:title>Малое предпринимательство</dc:title>
</cp:coreProperties>
</file>