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.06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089391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786589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152109,2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В абзаце 2 пункта 9 цифру «52400,9» заменить цифрой «53196,2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108,8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8651,0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120,6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5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1102 «Массовый спорт» раздела 1100 «Физическая культура и спорт» 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78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рио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6-28T07:44:00Z</dcterms:modified>
  <cp:revision>126</cp:revision>
  <dc:subject/>
  <dc:title> 	</dc:title>
</cp:coreProperties>
</file>