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.07.2021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83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1, от 26.02.2021 № 17, от 29.03.2021 № 29, от 26.04.2021 № 37, от 31.05.2021 № 51, от 30.06.2021 № 66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3.11.2020 </w:t>
              <w:br/>
              <w:t>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 1, от 26.02.2021 № 17, от 29.03.2021 № 29, от 26.04.2021 № 37, от 31.05.2021 № 51, от 30.06.2021 № 66)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1 год:</w:t>
            </w:r>
          </w:p>
          <w:p>
            <w:pPr>
              <w:pStyle w:val="2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1) общий объем доходов бюджета МО «Колпашевский район» в сумме 2069578,5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309031,4 тыс. рублей, безвозмездные поступления в сумме  </w:t>
            </w:r>
            <w:r>
              <w:rPr>
                <w:szCs w:val="24"/>
              </w:rPr>
              <w:t>1760547,1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2121064,7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3) 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/>
              <w:t>51 486,2 тыс. рублей</w:t>
            </w:r>
            <w:r>
              <w:rPr>
                <w:szCs w:val="24"/>
              </w:rPr>
              <w:t>.»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.2. Пункт 22 изложить в следующей редакции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«22. Установить,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1 год бюджетных ассигнований, предусмотренных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б) 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4411,5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в) 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369,3 тыс. рублей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) Муниципальному казенному учреждению «Агентство по управлению муниципальным имуществом»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а) по разделу 0113 «Другие общегосударственные вопросы» на реализацию мероприятия «Мероприятия по управлению и распоряжению имуществом, находящимся в казне муниципального образования «Колпашевский район» ведомственной целевой программы «Управление и распоряжение имуществом, находящимся в казне муниципального образования «Колпашевский район»» в сумме 500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в сумме 112,2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б)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208,9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</w:rPr>
              <w:t>в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0 тыс. рублей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3. Приложения 3, 5, 7, 8, 14 и 15 изложить в следующей редакции:</w:t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меститель Председателя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В.Смел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 Борисовна</cp:lastModifiedBy>
  <cp:lastPrinted>2021-07-30T14:58:00Z</cp:lastPrinted>
  <dcterms:modified xsi:type="dcterms:W3CDTF">2021-07-30T07:58:00Z</dcterms:modified>
  <cp:revision>121</cp:revision>
  <dc:subject/>
  <dc:title> 	</dc:title>
</cp:coreProperties>
</file>