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.08.2022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90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 1, от 28.02.2022 № 11, от 28.03.2022 № 24, от 25.04.2022 № 33, от 30.05.2022 № 41, от 10.06.2022 № 58, от 28.06.2022 № 59, от 29.07.2022 № 76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9.11.2021 </w:t>
              <w:br/>
              <w:t>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1, от 28.02.2022 № 11, от 28.03.2022 № 24, от 25.04.2022 № 33, от 30.05.2022 № 41, от 10.06.2022 № 58, от 28.06.2022 № 59, от 29.07.2022 № 76)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2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ем доходов бюджета МО «Колпашевский район» в сумме 2122391,7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2802,3 тыс. рублей, безвозмездные поступления в сумме 1819589,4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ем расходов бюджета МО «Колпашевский район» в сумме 2185109,4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в сумме 62717,7 тыс. рублей.»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2. Приложения 1, 2, 4 и 5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szCs w:val="24"/>
                <w:highlight w:val="yellow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highlight w:val="yellow"/>
                <w:lang w:val="ru-RU" w:eastAsia="ru-RU"/>
              </w:rPr>
            </w:pPr>
            <w:r>
              <w:rPr>
                <w:rFonts w:cs="Arial"/>
                <w:szCs w:val="24"/>
                <w:highlight w:val="yellow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рио Главы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.о.Председателя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В.Смело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2-08-16T11:37:00Z</cp:lastPrinted>
  <dcterms:modified xsi:type="dcterms:W3CDTF">2022-08-16T04:37:00Z</dcterms:modified>
  <cp:revision>132</cp:revision>
  <dc:subject/>
  <dc:title> 	</dc:title>
</cp:coreProperties>
</file>