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ПРОТОКОЛ №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8.11.2011</w:t>
      </w:r>
    </w:p>
    <w:p>
      <w:pPr>
        <w:pStyle w:val="Normal"/>
        <w:rPr/>
      </w:pPr>
      <w:r>
        <w:rPr/>
        <w:t>г.Колпашево, ул.Кирова, 26</w:t>
      </w:r>
    </w:p>
    <w:p>
      <w:pPr>
        <w:pStyle w:val="Normal"/>
        <w:rPr/>
      </w:pPr>
      <w:r>
        <w:rPr/>
        <w:t>Администрация района</w:t>
      </w:r>
    </w:p>
    <w:p>
      <w:pPr>
        <w:pStyle w:val="Normal"/>
        <w:rPr/>
      </w:pPr>
      <w:r>
        <w:rPr/>
        <w:t>каб. №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седания комиссии Администрации Колп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и урегулирова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ликта интере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емя начала:                                 11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:                           12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комиссии:</w:t>
      </w:r>
      <w:r>
        <w:rPr>
          <w:b/>
          <w:sz w:val="28"/>
          <w:szCs w:val="28"/>
        </w:rPr>
        <w:t>7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>Т.А.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  <w:tab/>
        <w:tab/>
        <w:tab/>
        <w:tab/>
        <w:t>Г.И.Хру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СУТСТВОВАЛИ: 7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Т.А. Петрова - заместитель Главы Колпашевского района по управлению делами-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.В. Егорова – начальник правового отдела администрации Колпашевского района –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Г.И.Хрущ- специалист 1 категории по кадрам администрации Колпашевского района - секретар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В.А.Лиханов – заместитель главы района по социальным вопросам администрации Колпашевского района –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Р.В.Морозова - начальник Управления финансов и экономической политики Администрации Колпашевского района –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Н.В.Белякова, председатель профсоюзной организации образования Колпашевского района - член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Т.Ф.Мыскова, Почетный житель Колпашевского района- член комисс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ы повестки дня заседани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ждение методических рекомендаций по поведению муниципальных служащих, проходящих службу в органах местного самоуправления муниципального образования «Колпашевский район», при возникновении ситуаций коррупционной направленности и конфликта интерес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докладчик: Егорова К.В., начальник правового отдела администрации Колпашевского района, заместитель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Т.А. Петрову – заместителя главы Колпашевского района по управлению делами, председателя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ажаемые члены Комиссии кворум есть, присутствуют весь состав комиссии, заседание считается правомочным, обращаю Ваше внимание на повестку засе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, предложения, дополнения по повестке заседания есть?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ю голосовать за принятие пове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Голосование: «За» - 4, «Против» - нет, «Воздержались» - нет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твердить повестку засе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ждение методических рекомендаций по поведению муниципальных служащих, проходящих службу в органах местного самоуправления муниципального образования «Колпашевский район», при возникновении ситуаций коррупционной направленности и конфликта интере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рову К.В., начальника правового отдела, заместителя председателя Комиссии - докладчика по повестке, она предложила обсудить проект методических рекомендаций и утвердить 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.А.Петрову, заместителя главы Колпашевского района по управлению делами, председателя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 за утверждение методических рекомендаций по поведению муниципальных служащих, проходящих службу в органах местного самоуправления муниципального образования «Колпашевский район», при возникновении ситуаций коррупционной направленности и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Голосование: «За» - 7, «Против» - нет, «Воздержались» - нет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методические рекомендации по поведению муниципальных служащих, проходящих службу в органах местного самоуправления муниципального образования «Колпашевский район», при возникновении ситуаций коррупционной направленности и конфликта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.А.Петрову, заместителя главы  Колпашевского района по управлению делами, председателя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лагаю рекомендовать Главе Колпашевского района  ознакомить муниципальных служащих муниципального образования «Колпашевский район» с методическими рекомендациями по поведению муниципальных служащих, проходящих службу в органах местного самоуправления муниципального образования «Колпашевский район», при возникновении ситуаций коррупционной направленности и конфликта интересов,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голосовать за данное предло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лосование: «За» - 7, «Против» - нет, «Воздержались» - нет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комендовать Главе Колпашевского района  ознакомить муниципальных служащих муниципального образования «Колпашевский район» с методическими рекомендациями по поведению муниципальных служащих, проходящих службу в органах местного самоуправления муниципального образования «Колпашевский район», при возникновении ситуаций коррупционной направленности и конфликта интересов,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Т.А.Петров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Комиссии                                     К.В.Егорова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комиссии                                                               Г.И.Хрущ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Члены комиссии:                                                                     В. А.Ли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.В.Морозова</w:t>
      </w:r>
    </w:p>
    <w:p>
      <w:pPr>
        <w:pStyle w:val="Normal"/>
        <w:ind w:right="424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Н.В.Беляк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.Ф.Мыс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1701" w:right="1274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46:00Z</dcterms:created>
  <dc:creator>bychkova</dc:creator>
  <dc:description/>
  <cp:keywords/>
  <dc:language>en-US</dc:language>
  <cp:lastModifiedBy>Галина Хрущ</cp:lastModifiedBy>
  <cp:lastPrinted>2011-11-30T15:10:00Z</cp:lastPrinted>
  <dcterms:modified xsi:type="dcterms:W3CDTF">2011-12-01T02:50:00Z</dcterms:modified>
  <cp:revision>29</cp:revision>
  <dc:subject/>
  <dc:title>Выписка из протокола заседания</dc:title>
</cp:coreProperties>
</file>