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соблюдению требований к служебному п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служащих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2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2</w:t>
      </w:r>
      <w:r>
        <w:rPr/>
        <w:t>.2012г.                                                                                      г.Колпашево, ул. Кирова, 26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11-00                                                                                                          каб.403 –кабинет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заместителя главы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 управлению делами Т.А.Петровой 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Администрации Колпаш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 в законодательстве о противодействии корруп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К.В.Егорова – начальник правового отдела, заместитель председателя комисс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Разно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7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18:00Z</dcterms:created>
  <dc:creator>bychkova</dc:creator>
  <dc:description/>
  <cp:keywords/>
  <dc:language>en-US</dc:language>
  <cp:lastModifiedBy>Egorova</cp:lastModifiedBy>
  <cp:lastPrinted>2012-12-20T09:17:00Z</cp:lastPrinted>
  <dcterms:modified xsi:type="dcterms:W3CDTF">2012-12-20T02:18:00Z</dcterms:modified>
  <cp:revision>16</cp:revision>
  <dc:subject/>
  <dc:title>Повестка дня</dc:title>
</cp:coreProperties>
</file>