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соблюдению требований к служебному повед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служащих и урегулированию конфликта интере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06.2013                                                                             г.Колпашево,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л. Кирова, 26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-00 ч.                                                                                  каб.403 – заместитель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лавы района по управлению делами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О результатах анализа представленных муниципальными служащими сведений о доходах, об имуществе и обязательствах имущественного характера (о расходах) за 2012 год  в части полноты и своевременности предоставления свед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Г.И.Хрущ, специалист 1 категории по кадрам администрации Колпашев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О результатах анализа соблюдения муниципальными служащими обязанности по уведомлению представителя нанимателя о выполнении ими иной оплачиваемой работы в 2012 году (исходя из данных, полученных,  представленными муниципальными служащими сведений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Г.И.Хрущ, специалист 1 категории по кадрам администрации Колпашевского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5:18:00Z</dcterms:created>
  <dc:creator>bychkova</dc:creator>
  <dc:description/>
  <cp:keywords/>
  <dc:language>en-US</dc:language>
  <cp:lastModifiedBy>Галина И. Хрущ</cp:lastModifiedBy>
  <cp:lastPrinted>2012-02-27T11:38:00Z</cp:lastPrinted>
  <dcterms:modified xsi:type="dcterms:W3CDTF">2013-06-07T01:36:00Z</dcterms:modified>
  <cp:revision>25</cp:revision>
  <dc:subject/>
  <dc:title>Повестка дня</dc:title>
</cp:coreProperties>
</file>