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ПРОТОКОЛ </w:t>
      </w:r>
      <w:r>
        <w:rPr>
          <w:b/>
          <w:sz w:val="28"/>
          <w:szCs w:val="28"/>
        </w:rPr>
        <w:t>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0.06.2013</w:t>
      </w:r>
    </w:p>
    <w:p>
      <w:pPr>
        <w:pStyle w:val="Normal"/>
        <w:rPr/>
      </w:pPr>
      <w:r>
        <w:rPr/>
        <w:t>г.Колпашево, ул.Кирова, 26</w:t>
      </w:r>
    </w:p>
    <w:p>
      <w:pPr>
        <w:pStyle w:val="Normal"/>
        <w:rPr/>
      </w:pPr>
      <w:r>
        <w:rPr/>
        <w:t>Администрация Колпашевского района</w:t>
      </w:r>
    </w:p>
    <w:p>
      <w:pPr>
        <w:pStyle w:val="Normal"/>
        <w:rPr/>
      </w:pPr>
      <w:r>
        <w:rPr/>
        <w:t>каб. №403 - Заместитель главы района по управлению де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седания комиссии Администрации Колп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и урегулирова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ликта интере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емя начала:                                 14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:                           15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>Т.А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  <w:tab/>
        <w:tab/>
        <w:tab/>
        <w:tab/>
        <w:t>Г.И.Хру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 7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Т.А. Петрова, заместитель Главы Колпашевского района по управлению делами -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.В. Егорова, начальник правового отдела администрации Колпашевского района –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.И.Хрущ, специалист 1 категории по кадрам администрации Колпашевского района -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.А.Лиханов, заместитель главы района по социальным вопросам администрации Колпашевского района –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Р.В.Морозова, начальник Управления финансов и экономической политики Администрации Колпашевского района -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Н.В.Белякова, председатель профсоюзной организации образования  Колпашевского района -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Т.Ф.Мыскова, Почетный житель Колпашевского района – член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ОВАЛИ:</w:t>
        <w:tab/>
        <w:t xml:space="preserve"> нет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заседания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 результатах анализа представленных муниципальными служащими ( согласно утвержденному Перечню)  сведений о доходах, об имуществе и обязательствах имущественного характера (о расходах) за 2012 год  в части полноты и своевременности предоставления свед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Г.И.Хрущ, специалист 1 категории по кадрам администрации Колпашев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 результатах анализа соблюдения муниципальными служащими</w:t>
      </w:r>
    </w:p>
    <w:p>
      <w:pPr>
        <w:pStyle w:val="Normal"/>
        <w:jc w:val="both"/>
        <w:rPr/>
      </w:pPr>
      <w:r>
        <w:rPr>
          <w:sz w:val="28"/>
          <w:szCs w:val="28"/>
        </w:rPr>
        <w:t>( согласно утвержденному Перечню)  обязанности по уведомлению представителя нанимателя о выполнении ими иной оплачиваемой работы в 2013 году (исходя из данных, полученных,  представленными муниципальными служащими сведени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Г.И.Хрущ, специалист 1 категории по кадрам администрации Колпашев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Т.А. Петрову – заместителя главы Колпашевского района по управлению делами, председателя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ажаемые члены Комиссии кворум есть, присутствуют весь состав комиссии, можем работать, обращаю Ваше внимание на повестку засе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предложения, дополнения по повестке заседания ес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ю голосовать за принятие пове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Голосование: «За» - 7, «Против» - нет, «Воздержались» - нет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вестку засе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 результатах анализа представленных муниципальными служащими (согласно утвержденному Перечню) сведений о доходах, об имуществе и обязательствах имущественного характера (о расходах) за 2012 год  в части полноты и своевременности предоставления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ConsPlusNonformat"/>
        <w:jc w:val="both"/>
        <w:rPr/>
      </w:pPr>
      <w:r>
        <w:rPr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>Хрущ Г.И., специалиста 1 категории по кадрам организационного отдела, секретаря Комиссии - докладчика по повестке, она доложила о результатах анализа представленных муниципальными служащими (согласно утвержденному Перечню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сведения о доходах, об имуществе и обязательствах имущественного характера (о расходах)  за 2012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полноты и своевременности их предост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А.Петрову, заместителя главы Колпашевского района по управлению делами, председателя Комисс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голосовать  за принятие информации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Голосование: «За» - 7, «Против» - нет, «Воздержались» - нет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нять к сведению информацию о результатах анализа представленных муниципальными служащими (согласно утвержденному Перечню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(о расходах)  за 2012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полноты и своевременности их предоставлени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 результатах анализа соблюдения муниципальными служащими обязанности по уведомлению представителя нанимателя о выполнении ими иной оплачиваемой работы в 2012 году (исходя из данных, полученных,  представленными муниципальными служащими сведени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Хрущ Г.И., специалиста 1 категории по кадрам организационного отдела, секретаря Комиссии - докладчика по повестке, она  долож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анализа соблюдения муниципальными служащими обязанности по уведомлению представителя нанимателя о выполнении ими иной оплачиваемой работы в 2012 году (исходя из данных, полученных,  представленными муниципальными служащими све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А.Петрову, заместителя главы Колпашевского района по управлению делами, председателя Комисс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голосовать  за принятие информации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Голосование: «За» - 7, «Против» - нет, «Воздержались» - нет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к сведению информацию о результатах анализа соблюдения муниципальными служащими обязанности по уведомлению представителя нанимателя о выполнении ими иной оплачиваемой работы в 2012 году (исходя из данных, полученных,  представленными муниципальными служащими сведен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А.Петрову, заместителя главы Колпашевского района по управлению делами, председателя Комисс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 по  предоставленным муниципальными служащ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согласно утвержденному Перечню)   сведений о доходах и расходах лиц, замещающих муниципальную должность, должность муниципальной  службы в органах местного самоуправления Колпашевского района и органах Администрации Колпашевского района, по утвержденным формам, размещена на официальном интернет сайте муниципального образования «Колпашевский район»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Т.А.Петров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Комиссии                                К.В.Егорова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   Г.И.Хрущ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В. А.Лихан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.В.Морозова         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521" w:leader="none"/>
          <w:tab w:val="left" w:pos="6663" w:leader="none"/>
        </w:tabs>
        <w:ind w:left="6237" w:right="99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.В.Белякова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7088" w:leader="none"/>
          <w:tab w:val="left" w:pos="7938" w:leader="none"/>
          <w:tab w:val="left" w:pos="8080" w:leader="none"/>
        </w:tabs>
        <w:ind w:left="6379" w:right="99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Т.Ф.Мыскова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529" w:leader="none"/>
        </w:tabs>
        <w:ind w:righ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701" w:right="1133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6:00Z</dcterms:created>
  <dc:creator>bychkova</dc:creator>
  <dc:description/>
  <cp:keywords/>
  <dc:language>en-US</dc:language>
  <cp:lastModifiedBy>Галина И. Хрущ</cp:lastModifiedBy>
  <cp:lastPrinted>2013-06-07T09:40:00Z</cp:lastPrinted>
  <dcterms:modified xsi:type="dcterms:W3CDTF">2013-06-07T03:09:00Z</dcterms:modified>
  <cp:revision>49</cp:revision>
  <dc:subject/>
  <dc:title>Выписка из протокола заседания</dc:title>
</cp:coreProperties>
</file>