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ПРОТОКОЛ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от 26.11.2013</w:t>
      </w:r>
    </w:p>
    <w:p>
      <w:pPr>
        <w:pStyle w:val="Normal"/>
        <w:rPr/>
      </w:pPr>
      <w:r>
        <w:rPr/>
        <w:t>г.Колпашево, ул.Кирова, 26</w:t>
      </w:r>
    </w:p>
    <w:p>
      <w:pPr>
        <w:pStyle w:val="Normal"/>
        <w:rPr/>
      </w:pPr>
      <w:r>
        <w:rPr/>
        <w:t>Администрация района</w:t>
      </w:r>
    </w:p>
    <w:p>
      <w:pPr>
        <w:pStyle w:val="Normal"/>
        <w:rPr/>
      </w:pPr>
      <w:r>
        <w:rPr/>
        <w:t>каб. №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седания комиссии Администрации Колпашев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по соблюдению требований к служебному поведению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х служащих и урегулированию </w:t>
      </w:r>
    </w:p>
    <w:p>
      <w:pPr>
        <w:pStyle w:val="Normal"/>
        <w:rPr>
          <w:b/>
          <w:b/>
        </w:rPr>
      </w:pPr>
      <w:r>
        <w:rPr>
          <w:b/>
        </w:rPr>
        <w:t xml:space="preserve">конфликта интерес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ремя начала:                                 1</w:t>
      </w:r>
      <w:r>
        <w:rPr>
          <w:lang w:val="en-US"/>
        </w:rPr>
        <w:t>1</w:t>
      </w:r>
      <w:r>
        <w:rPr/>
        <w:t>:00</w:t>
      </w:r>
    </w:p>
    <w:p>
      <w:pPr>
        <w:pStyle w:val="Normal"/>
        <w:rPr/>
      </w:pPr>
      <w:r>
        <w:rPr/>
        <w:t>Время окончания:                           1</w:t>
      </w:r>
      <w:r>
        <w:rPr>
          <w:lang w:val="en-US"/>
        </w:rPr>
        <w:t>2</w:t>
      </w:r>
      <w:r>
        <w:rPr/>
        <w:t>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</w:t>
        <w:tab/>
        <w:tab/>
        <w:tab/>
        <w:t>Т.А. Петрова</w:t>
      </w:r>
    </w:p>
    <w:p>
      <w:pPr>
        <w:pStyle w:val="Normal"/>
        <w:rPr/>
      </w:pPr>
      <w:r>
        <w:rPr/>
        <w:t>Секретарь:</w:t>
        <w:tab/>
        <w:tab/>
        <w:tab/>
        <w:tab/>
        <w:t>Г.И.Хру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 6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Т.А. Петрова - Заместитель Главы Колпашевского района по управлению делами- председатель комиссии;</w:t>
      </w:r>
    </w:p>
    <w:p>
      <w:pPr>
        <w:pStyle w:val="Normal"/>
        <w:jc w:val="both"/>
        <w:rPr/>
      </w:pPr>
      <w:r>
        <w:rPr/>
        <w:t>2. Л.В. Шапилова – и.о. начальника правового отдела администрации Колпашевского района – заместитель председателя комиссии;</w:t>
      </w:r>
    </w:p>
    <w:p>
      <w:pPr>
        <w:pStyle w:val="Normal"/>
        <w:jc w:val="both"/>
        <w:rPr/>
      </w:pPr>
      <w:r>
        <w:rPr/>
        <w:t>3. Г.И.Хрущ - специалист 1 категории по кадрам администрации Колпашевского района - секретарь комиссии;</w:t>
      </w:r>
    </w:p>
    <w:p>
      <w:pPr>
        <w:pStyle w:val="Normal"/>
        <w:jc w:val="both"/>
        <w:rPr/>
      </w:pPr>
      <w:r>
        <w:rPr/>
        <w:t>4.Р.В. Морозова – Начальник Управления финансов и экономической политике Администрации Колпашевского района –  член комиссии;</w:t>
      </w:r>
    </w:p>
    <w:p>
      <w:pPr>
        <w:pStyle w:val="Normal"/>
        <w:jc w:val="both"/>
        <w:rPr/>
      </w:pPr>
      <w:r>
        <w:rPr/>
        <w:t>5.Н.В.Белякова – Председатель профсоюзной организации образования Колпашевского района –  член комиссии;</w:t>
      </w:r>
    </w:p>
    <w:p>
      <w:pPr>
        <w:pStyle w:val="Normal"/>
        <w:jc w:val="both"/>
        <w:rPr/>
      </w:pPr>
      <w:r>
        <w:rPr/>
        <w:t>6.Т.Ф.Мыскова – Почетный житель Колпашевского района –  член комисс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Отсутствовали: 1 человек (В.А. Лиханов- командировка в г.Томск)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повестки дня заседания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заявления, поступившего от лица, замещающего ведущую должность муниципальной службы,  начальника отдела муниципального хозяйства  - Синевой В.И.</w:t>
      </w:r>
    </w:p>
    <w:p>
      <w:pPr>
        <w:pStyle w:val="Normal"/>
        <w:jc w:val="both"/>
        <w:rPr/>
      </w:pPr>
      <w:r>
        <w:rPr/>
        <w:tab/>
        <w:t>О принятии уточняющих сведений о доходах, об имуществе и обязательствах имущественного характера за 2012 год  супруга  Синева С.А.,  в связи с допущенной неточностью, при своевременном заполнении, указанной справки и предоставлении ее специалисту по кадрам,  в  установленные сро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Докладчик: Г.И.Хрущ – специалист по кадрам, секретарь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.А. Петрову – заместителя главы Колпашевского района по управлению делами, председателя Комиссии - Уважаемые члены Комиссии кворум есть, заседание считается правомочным, обращаю Ваше внимание на важность  повестки заседания. Вопросы, предложения, дополнения по повестке заседания есть?  Предлагаю голосовать.</w:t>
      </w:r>
    </w:p>
    <w:p>
      <w:pPr>
        <w:pStyle w:val="Normal"/>
        <w:ind w:firstLine="708"/>
        <w:jc w:val="both"/>
        <w:rPr/>
      </w:pPr>
      <w:r>
        <w:rPr>
          <w:rFonts w:cs="Arial"/>
          <w:szCs w:val="28"/>
        </w:rPr>
        <w:t>Голосование: «За» - 6, «Против» - нет, «Воздержались» - нет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овестку засед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Хрущ  Г.И.– специалиста по кадрам, секретаря Комиссии, она пояснила,  что  в Комиссию поступило заявление от  муниципальной служащей Синевой В.И. по предоставлению уточненных сведений о доходах, об имуществе и обязательствах имущественного  характера за 2012 год на супруга  Синева С.А., в связи с допущенной технической ошибкой,  в ранее предоставленных в кадровую службу, сведений о доходах, об имуществе и обязательствах  имущественного  характера за 2012 год на супруга  Синева С.А.  17 апреля  2013 года, в соответствии с требованиями Закона Томской области от 11сентября 2007г .№198 «О муниципальной службе в Томской области»,   окончательный срок предоставления - 30 апреля 2013года. Разъяснила, требования законодательства в части предоставления уточненных сведений о доходах, об имуществе и обязательствах имущественного характера в течение трех месяцев после окончания срока.</w:t>
      </w:r>
    </w:p>
    <w:p>
      <w:pPr>
        <w:pStyle w:val="Normal"/>
        <w:jc w:val="both"/>
        <w:rPr/>
      </w:pPr>
      <w:r>
        <w:rPr/>
        <w:tab/>
        <w:t>В связи с тем, что срок упущен, а это является  грубым нарушением требований законодательства муниципальным служащим (предоставление недостоверных сведений) В.И.Синева обратилась в Комиссию по урегулированию  конфликта  интересов Администрации  Колпашевского  района  25.11.2013  с заявлением о принятии уточненных сведений о доходах, об имуществе и обязательствах имущественного  характера за 2012 год на супруга  Синева С.А, так как случайно обнаружила эту техническую ошибку только 25.11.2013года. Комиссия  должна рассмотреть это заявление в течение трех дней, что мы и делаем сегодня - 26.11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етрову Т.А. предложила В.И.Синевой пояснить ситуацию,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.И.Синева пояснила, что при заполнении справки о доходах, об имуществе и обязательствах имущественного  характера за 2012 год на супруга  Синева С.А.  была допущена техническая ошибка, обнаружила случайно  25.11.2013 года,  поэтому признаю свою невнимательность, обещаю больше не допускать ошибок,  и обращаюсь к членам Комиссии  принять уточненные сведения и  подтверждающие  учредительные  документ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Мыскова Т.Ф. все-таки муниципальный служащий должен внимательно относиться к заполнению важных документов и тщательно их проверять, урок на будущее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Морозову Р.В. считаю, что ошибка чисто технического характера, без какого либо умысла, тем более, что В.И.Синева сама обнаружила ошибку, обратилась с заявлением и представила подтверждающие документы, которые и были указазаны в ранее предоставленных сведениях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Шапилову Л.В. также думаю, что членам Комиссии уточненные сведения принять, но указать на нарушения сроко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Хрущ Г.И.предложила: принять уточненные сведения и рекомендовать</w:t>
      </w:r>
    </w:p>
    <w:p>
      <w:pPr>
        <w:pStyle w:val="Normal"/>
        <w:jc w:val="both"/>
        <w:rPr/>
      </w:pPr>
      <w:r>
        <w:rPr/>
        <w:t xml:space="preserve">Главе Колпашевского района  Медных А.Ф. рассмотреть  вопрос о применении  к Синевой В.И. дисциплинарного взыскани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трова Т.А. предлагаю голосовать по вопросу повестки, первому предложению</w:t>
      </w:r>
    </w:p>
    <w:p>
      <w:pPr>
        <w:pStyle w:val="Normal"/>
        <w:ind w:firstLine="708"/>
        <w:jc w:val="both"/>
        <w:rPr/>
      </w:pPr>
      <w:r>
        <w:rPr>
          <w:rFonts w:cs="Arial"/>
          <w:szCs w:val="28"/>
        </w:rPr>
        <w:t>Голосование: «За» - 6, «Против» - нет, «Воздержались» - нет.</w:t>
      </w:r>
    </w:p>
    <w:p>
      <w:pPr>
        <w:pStyle w:val="Normal"/>
        <w:ind w:left="720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Петрова Т.А. голосуем по второму предложению предложению </w:t>
      </w:r>
    </w:p>
    <w:p>
      <w:pPr>
        <w:pStyle w:val="Normal"/>
        <w:ind w:firstLine="708"/>
        <w:jc w:val="both"/>
        <w:rPr/>
      </w:pPr>
      <w:r>
        <w:rPr>
          <w:rFonts w:cs="Arial"/>
          <w:szCs w:val="28"/>
        </w:rPr>
        <w:t>Голосование: «За» - 5, «Против» - 1, «Воздержались» - нет.</w:t>
      </w:r>
    </w:p>
    <w:p>
      <w:pPr>
        <w:pStyle w:val="Normal"/>
        <w:ind w:left="720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Принять  уточненные сведения о доходах, об имуществе и обязательствах имущественного характера за 2012 год на супруга  Синевой В.И., начальника отдела муниципального хозяйства - Синева С.А.</w:t>
      </w:r>
    </w:p>
    <w:p>
      <w:pPr>
        <w:pStyle w:val="Normal"/>
        <w:jc w:val="both"/>
        <w:rPr/>
      </w:pPr>
      <w:r>
        <w:rPr/>
        <w:tab/>
        <w:t>2.Рекомендовать Главе Колпашевского района Медных А.Ф. рассмотреть  вопрос о применении  дисциплинарного взыскания к лицу, замещающему должность муниципальной службы, начальнику отдела муниципального хозяйства Синевой В.И., за предоставление недостоверных сведений  о доходах, об имуществе и обязательствах имущественного характера за 2012 год на супруга Синева Сергея  Александровича.</w:t>
      </w:r>
    </w:p>
    <w:p>
      <w:pPr>
        <w:pStyle w:val="Normal"/>
        <w:ind w:firstLine="709"/>
        <w:jc w:val="both"/>
        <w:rPr/>
      </w:pPr>
      <w:r>
        <w:rPr/>
        <w:t>3. Направить данный протокол Главе Колпаш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Т.А.Пет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               Г.И.Хру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                                                          Л.В.Шап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Р.В.Морозов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Н.В.Беляков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Т.Ф.Мыс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писка из протокола №5 от 26.11.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ТОКОЛ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.11.2013</w:t>
      </w:r>
    </w:p>
    <w:p>
      <w:pPr>
        <w:pStyle w:val="Normal"/>
        <w:rPr/>
      </w:pPr>
      <w:r>
        <w:rPr/>
        <w:t>г.Колпашево, ул.Кирова, 26</w:t>
      </w:r>
    </w:p>
    <w:p>
      <w:pPr>
        <w:pStyle w:val="Normal"/>
        <w:rPr/>
      </w:pPr>
      <w:r>
        <w:rPr/>
        <w:t>Администрация района</w:t>
      </w:r>
    </w:p>
    <w:p>
      <w:pPr>
        <w:pStyle w:val="Normal"/>
        <w:rPr/>
      </w:pPr>
      <w:r>
        <w:rPr/>
        <w:t>каб. №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седания комиссии Администрации Колпашев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по соблюдению требований к служебному поведению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х служащих и урегулированию </w:t>
      </w:r>
    </w:p>
    <w:p>
      <w:pPr>
        <w:pStyle w:val="Normal"/>
        <w:rPr>
          <w:b/>
          <w:b/>
        </w:rPr>
      </w:pPr>
      <w:r>
        <w:rPr>
          <w:b/>
        </w:rPr>
        <w:t xml:space="preserve">конфликта интерес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ремя начала:                                 11:00</w:t>
      </w:r>
    </w:p>
    <w:p>
      <w:pPr>
        <w:pStyle w:val="Normal"/>
        <w:rPr/>
      </w:pPr>
      <w:r>
        <w:rPr/>
        <w:t>Время окончания:                           12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</w:t>
        <w:tab/>
        <w:tab/>
        <w:tab/>
        <w:t>Т.А. Петрова</w:t>
      </w:r>
    </w:p>
    <w:p>
      <w:pPr>
        <w:pStyle w:val="Normal"/>
        <w:rPr/>
      </w:pPr>
      <w:r>
        <w:rPr/>
        <w:t>Секретарь:</w:t>
        <w:tab/>
        <w:tab/>
        <w:tab/>
        <w:tab/>
        <w:t>Г.И.Хру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 6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Т.А. Петрова - Заместитель Главы Колпашевского района по управлению делами- председатель комиссии;</w:t>
      </w:r>
    </w:p>
    <w:p>
      <w:pPr>
        <w:pStyle w:val="Normal"/>
        <w:jc w:val="both"/>
        <w:rPr/>
      </w:pPr>
      <w:r>
        <w:rPr/>
        <w:t>2. Л.В. Шапилова – и.о. начальника правового отдела администрации Колпашевского района – заместитель председателя комиссии;</w:t>
      </w:r>
    </w:p>
    <w:p>
      <w:pPr>
        <w:pStyle w:val="Normal"/>
        <w:jc w:val="both"/>
        <w:rPr/>
      </w:pPr>
      <w:r>
        <w:rPr/>
        <w:t>3. Г.И.Хрущ - специалист 1 категории по кадрам администрации Колпашевского района - секретарь комиссии;</w:t>
      </w:r>
    </w:p>
    <w:p>
      <w:pPr>
        <w:pStyle w:val="Normal"/>
        <w:jc w:val="both"/>
        <w:rPr/>
      </w:pPr>
      <w:r>
        <w:rPr/>
        <w:t>4.Р.В. Морозова – Начальник Управления финансов и экономической политике Администрации Колпашевского района –  член комиссии;</w:t>
      </w:r>
    </w:p>
    <w:p>
      <w:pPr>
        <w:pStyle w:val="Normal"/>
        <w:jc w:val="both"/>
        <w:rPr/>
      </w:pPr>
      <w:r>
        <w:rPr/>
        <w:t>5.Н.В.Белякова – Председатель профсоюзной организации образования Колпашевского района –  член комиссии;</w:t>
      </w:r>
    </w:p>
    <w:p>
      <w:pPr>
        <w:pStyle w:val="Normal"/>
        <w:jc w:val="both"/>
        <w:rPr/>
      </w:pPr>
      <w:r>
        <w:rPr/>
        <w:t>6.Т.Ф.Мыскова – Почетный житель Колпашевского района –  член комисс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Отсутствовали: 1 человек (В.А. Лиханов- командировка в г.Томск)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повестки дня заседания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заявления, поступившего от лица, замещающего ведущую должность муниципальной службы,  начальника отдела муниципального хозяйства  - Синевой В.И.</w:t>
      </w:r>
    </w:p>
    <w:p>
      <w:pPr>
        <w:pStyle w:val="Normal"/>
        <w:jc w:val="both"/>
        <w:rPr/>
      </w:pPr>
      <w:r>
        <w:rPr/>
        <w:tab/>
        <w:t>О принятии уточняющих сведений о доходах, об имуществе и обязательствах имущественного характера за 2012 год  супруга  Синева С.А.,  в связи с допущенной неточностью, при своевременном заполнении, указанной справки и предоставлении ее специалисту по кадрам,  в  установленные сро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Докладчик: Г.И.Хрущ – специалист по кадрам, секретарь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Принять  уточненные сведения о доходах, об имуществе и обязательствах имущественного характера за 2012 год на супруга  Синевой В.И., начальника отдела муниципального хозяйства - Синева С.А.</w:t>
      </w:r>
    </w:p>
    <w:p>
      <w:pPr>
        <w:pStyle w:val="Normal"/>
        <w:jc w:val="both"/>
        <w:rPr/>
      </w:pPr>
      <w:r>
        <w:rPr/>
        <w:tab/>
        <w:t>2.Рекомендовать Главе Колпашевского района Медных А.Ф. рассмотреть  вопрос о применении  дисциплинарного взыскания к лицу, замещающему должность муниципальной службы, начальнику отдела муниципального хозяйства Синевой В.И., за предоставление недостоверных сведений  о доходах, об имуществе и обязательствах имущественного характера за 2012 год на супруга Синева Сергея  Александровича (нарушение сроков предоставления уточненных сведений о доходах, об имуществе и обязательствах имущественного характера за 2012 год (3 месяца), в соответствии с абзацем а) пункта 8 приложения 4 к Закону Томской области от 9 декабря 2005 г. №231-ОЗ)</w:t>
      </w:r>
    </w:p>
    <w:p>
      <w:pPr>
        <w:pStyle w:val="Normal"/>
        <w:ind w:firstLine="709"/>
        <w:jc w:val="both"/>
        <w:rPr/>
      </w:pPr>
      <w:r>
        <w:rPr/>
        <w:t>3. Направить данный протокол Главе Колпаш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Т.А.Пет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               Г.И.Хру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6:00Z</dcterms:created>
  <dc:creator>bychkova</dc:creator>
  <dc:description/>
  <cp:keywords/>
  <dc:language>en-US</dc:language>
  <cp:lastModifiedBy>Галина И. Хрущ</cp:lastModifiedBy>
  <cp:lastPrinted>2013-12-06T12:16:00Z</cp:lastPrinted>
  <dcterms:modified xsi:type="dcterms:W3CDTF">2013-12-16T04:30:00Z</dcterms:modified>
  <cp:revision>37</cp:revision>
  <dc:subject/>
  <dc:title>Выписка из протокола заседания</dc:title>
</cp:coreProperties>
</file>