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ПРОТОКОЛ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от 04.12.2013</w:t>
      </w:r>
    </w:p>
    <w:p>
      <w:pPr>
        <w:pStyle w:val="Normal"/>
        <w:rPr/>
      </w:pPr>
      <w:r>
        <w:rPr/>
        <w:t>г.Колпашево, ул.Кирова, 26</w:t>
      </w:r>
    </w:p>
    <w:p>
      <w:pPr>
        <w:pStyle w:val="Normal"/>
        <w:rPr/>
      </w:pPr>
      <w:r>
        <w:rPr/>
        <w:t>Администрация района</w:t>
      </w:r>
    </w:p>
    <w:p>
      <w:pPr>
        <w:pStyle w:val="Normal"/>
        <w:rPr/>
      </w:pPr>
      <w:r>
        <w:rPr/>
        <w:t>каб. №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седания комиссии Администрации Колпашев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по соблюдению требований к служебному поведению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х служащих и урегулированию </w:t>
      </w:r>
    </w:p>
    <w:p>
      <w:pPr>
        <w:pStyle w:val="Normal"/>
        <w:rPr>
          <w:b/>
          <w:b/>
        </w:rPr>
      </w:pPr>
      <w:r>
        <w:rPr>
          <w:b/>
        </w:rPr>
        <w:t xml:space="preserve">конфликта интерес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ремя начала:                                 11:00</w:t>
      </w:r>
    </w:p>
    <w:p>
      <w:pPr>
        <w:pStyle w:val="Normal"/>
        <w:rPr/>
      </w:pPr>
      <w:r>
        <w:rPr/>
        <w:t>Время окончания:                           12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</w:t>
        <w:tab/>
        <w:tab/>
        <w:tab/>
        <w:t>Л.В. Шапилова</w:t>
      </w:r>
    </w:p>
    <w:p>
      <w:pPr>
        <w:pStyle w:val="Normal"/>
        <w:rPr/>
      </w:pPr>
      <w:r>
        <w:rPr/>
        <w:t>Секретарь:</w:t>
        <w:tab/>
        <w:tab/>
        <w:tab/>
        <w:tab/>
        <w:t>Г.И.Хру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 6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Л.В. Шапилова – и.о. начальника правового отдела администрации Колпашевского района – заместитель председателя комиссии;</w:t>
      </w:r>
    </w:p>
    <w:p>
      <w:pPr>
        <w:pStyle w:val="Normal"/>
        <w:jc w:val="both"/>
        <w:rPr/>
      </w:pPr>
      <w:r>
        <w:rPr/>
        <w:t>2. Г.И.Хрущ - специалист 1 категории по кадрам администрации Колпашевского района - секретарь комиссии;</w:t>
      </w:r>
    </w:p>
    <w:p>
      <w:pPr>
        <w:pStyle w:val="Normal"/>
        <w:jc w:val="both"/>
        <w:rPr/>
      </w:pPr>
      <w:r>
        <w:rPr/>
        <w:t>3.Р.В. Морозова – Начальник Управления финансов и экономической политики Администрации Колпашевского района –  член комиссии;</w:t>
      </w:r>
    </w:p>
    <w:p>
      <w:pPr>
        <w:pStyle w:val="Normal"/>
        <w:jc w:val="both"/>
        <w:rPr/>
      </w:pPr>
      <w:r>
        <w:rPr/>
        <w:t>4.В.А.Лиханов - Заместитель Главы Колпашевского района по социальным вопросам- член комиссии;</w:t>
      </w:r>
    </w:p>
    <w:p>
      <w:pPr>
        <w:pStyle w:val="Normal"/>
        <w:jc w:val="both"/>
        <w:rPr/>
      </w:pPr>
      <w:r>
        <w:rPr/>
        <w:t>5.Н.В.Белякова – Председатель профсоюзной организации образования Колпашевского района –  член комиссии;</w:t>
      </w:r>
    </w:p>
    <w:p>
      <w:pPr>
        <w:pStyle w:val="Normal"/>
        <w:jc w:val="both"/>
        <w:rPr/>
      </w:pPr>
      <w:r>
        <w:rPr/>
        <w:t>6.Т.Ф.Мыскова – Почетный житель Колпашевского района –  член комисс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Отсутствовали: не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глашенные: </w:t>
      </w:r>
      <w:r>
        <w:rPr>
          <w:sz w:val="26"/>
          <w:szCs w:val="26"/>
        </w:rPr>
        <w:t>А.В.Щукин, С.А.Клишин, Т.А.Петрова, Е.Н.Комаров, Т.Б.Бардакова,  В.И.Сине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повестки дня заседания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нарушений при заполнении справок о доходах, об имуществе и обязательствах имущественного характера, у лиц, замещающих должности муниципальной службы их супругов, несовершеннолетних детей, которые были выявлены по результатам проверки:</w:t>
      </w:r>
      <w:r>
        <w:rPr/>
        <w:t xml:space="preserve"> </w:t>
      </w:r>
    </w:p>
    <w:p>
      <w:pPr>
        <w:pStyle w:val="Style18"/>
        <w:ind w:left="360"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</w:rPr>
        <w:t xml:space="preserve">А.В.Щукина; Клишина С.А.; Комарова Е.Н.; Бардаковой Т.Б.; Синевой В.И.; Петровой Т.А.   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ладчик: Л.В.Шапилова и.о.начальника правового отдел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firstLine="36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Л.В.Шапилову – и.о.начальника правового отдела, заместителя  председателя Комиссии - Уважаемые члены Комиссии кворум есть, заседание считается правомочным, обращаю Ваше внимание на важность  повестки заседания. Вопросы, предложения, дополнения по повестке заседания есть? Кроме того, мы должны принять решение о том, как голосовать. Действующим законодательством предусмотрено, что, если комиссия не примет иное решение, голосование тайное. Предлагаю голосовать.</w:t>
      </w:r>
    </w:p>
    <w:p>
      <w:pPr>
        <w:pStyle w:val="Normal"/>
        <w:ind w:firstLine="708"/>
        <w:jc w:val="both"/>
        <w:rPr>
          <w:rFonts w:cs="Arial"/>
          <w:szCs w:val="28"/>
        </w:rPr>
      </w:pPr>
      <w:r>
        <w:rPr>
          <w:rFonts w:cs="Arial"/>
          <w:szCs w:val="28"/>
        </w:rPr>
        <w:t>Голосование: «За» - 6, «Против» - нет, «Воздержались» - нет.</w:t>
      </w:r>
    </w:p>
    <w:p>
      <w:pPr>
        <w:pStyle w:val="Normal"/>
        <w:ind w:firstLine="708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овестку заседания. Голосовать открыт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Л.В.Шапилову – и.о.начальника правового отдела, заместителя  председателя,  пояснила,  что  по результатам сравнительной проверки справок о доходах, об имуществе и обязательствах имущественного характера  у лиц, замещающих должности муниципальной службы за 2010 - 2012 год, были выявлены как технические нарушения в оформлении, так и недостоверные сведения, а именно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ин Алексей Владимирович – начальник управления образования Администрации Колпашевского района – 1.1. не указал свою должность в справках на жену и детей 1.2. в справках о доходах за 2011 год за детей не проставлены слова нет или не имею, там где поля не заполняются. 1.3. не указана квартира в пользовании жены и детей, в которой они проживают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шин Семен Алексеевич – заместитель главы Колпашевского района по строительству и инфраструктуре – 2.1. не указано право пользование жены и дочерью домом в котором они проживают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 Евгений Николаевич – начальник отдела ГО ЧС – 3.1. не отражено право пользования детьми жилым помещением в котором они проживают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дакова Татьяна Борисовна –в 2011 году в справке о доходах отражены земельный участок и жилой дом по ул.Тимирязева, 46. В 2012 году дом в справке не указан, хотя по факту находится в собственност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ва Валентина Ивановна –начальник отдела муниципального хозяйства – за 2011 год в собственности супруга указан автомобиль рено, за 2012 год автомобиль не указан, доходы от его продажи тоже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 Татьяна Адольфовна – заместитель главы района по управлению делами - не указана дата рождения мужа в справке о его доходах. Было уведомление об иной оплачиваемой работе в 2009-2010 году. За 2010 год доход от иной оплачиваемой работы не отражен.</w:t>
      </w:r>
    </w:p>
    <w:p>
      <w:pPr>
        <w:pStyle w:val="Normal"/>
        <w:autoSpaceDE w:val="false"/>
        <w:ind w:firstLine="720"/>
        <w:jc w:val="both"/>
        <w:rPr/>
      </w:pPr>
      <w:r>
        <w:rPr/>
        <w:t>предложила  присутствующим приглашенным пояснить ситуацию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autoSpaceDE w:val="false"/>
        <w:ind w:firstLine="720"/>
        <w:jc w:val="both"/>
        <w:rPr/>
      </w:pPr>
      <w:r>
        <w:rPr/>
        <w:t>Щукина А.В. – пояснил, что не имел умысла на укрывательство сведений о своих доходах, считал, что проживание совместно с ним супруги и детей предполагается и что в дальнейшем подобных нарушений не допустит.</w:t>
      </w:r>
    </w:p>
    <w:p>
      <w:pPr>
        <w:pStyle w:val="Normal"/>
        <w:autoSpaceDE w:val="false"/>
        <w:ind w:firstLine="720"/>
        <w:jc w:val="both"/>
        <w:rPr/>
      </w:pPr>
      <w:r>
        <w:rPr/>
        <w:t>Клишина С.А. – пояснил, что у него аналогичная ситуация - не имел умысла на укрывательство сведений о своих доходах, считал, что проживание совместно с ним супруги и детей предполагается и что в дальнейшем подобных нарушений не допустит.</w:t>
      </w:r>
    </w:p>
    <w:p>
      <w:pPr>
        <w:pStyle w:val="Normal"/>
        <w:autoSpaceDE w:val="false"/>
        <w:ind w:firstLine="720"/>
        <w:jc w:val="both"/>
        <w:rPr/>
      </w:pPr>
      <w:r>
        <w:rPr/>
        <w:t>Комарова Е.Н. - аналогичная ситуация - не имел умысла на укрывательство сведений о своих доходах, считал, что проживание совместно с ним супруги и детей предполагается и что в дальнейшем подобных нарушений не допустит.</w:t>
      </w:r>
    </w:p>
    <w:p>
      <w:pPr>
        <w:pStyle w:val="Normal"/>
        <w:autoSpaceDE w:val="false"/>
        <w:ind w:firstLine="720"/>
        <w:jc w:val="both"/>
        <w:rPr/>
      </w:pPr>
      <w:r>
        <w:rPr/>
        <w:t>Бардакову Т.Б. – пояснила, что фактически дом был снесен, поэтому она и не отразила его в справке о доходах, однако прекращение права собственности зарегистрировано не было. В настоящий момент документы на прекращение права собственности поданы.</w:t>
      </w:r>
    </w:p>
    <w:p>
      <w:pPr>
        <w:pStyle w:val="Normal"/>
        <w:autoSpaceDE w:val="false"/>
        <w:ind w:firstLine="720"/>
        <w:jc w:val="both"/>
        <w:rPr/>
      </w:pPr>
      <w:r>
        <w:rPr/>
        <w:t>В.И.Синеву пояснила, что при заполнении справки о доходах, об имуществе и обязательствах имущественного  характера за 2012 год на супруга  Синева С.А., автомобиль не указала потому, что он подарен его сестре, а документов нет, но запросили  и их обещали предоставить.</w:t>
      </w:r>
    </w:p>
    <w:p>
      <w:pPr>
        <w:pStyle w:val="Normal"/>
        <w:autoSpaceDE w:val="false"/>
        <w:ind w:firstLine="720"/>
        <w:jc w:val="both"/>
        <w:rPr/>
      </w:pPr>
      <w:r>
        <w:rPr/>
        <w:t>Петрову Т.А. – не указала дату рождения без умысла, просто техническая ошибка.</w:t>
      </w:r>
    </w:p>
    <w:p>
      <w:pPr>
        <w:pStyle w:val="Normal"/>
        <w:ind w:firstLine="708"/>
        <w:jc w:val="both"/>
        <w:rPr/>
      </w:pPr>
      <w:r>
        <w:rPr/>
        <w:t xml:space="preserve">Шапилову Л.В. – предложила следующие решения комиссии - организационному отделу осуществлять сравнительную проверку справок о доходах, об имуществе и обязательствах имущественного характера за 2013 год, представляемых муниципальными служащими на предмет полноты сведений и правильность заполнения, в случае необходимости, инициировать проверку достоверности сведений. </w:t>
      </w:r>
    </w:p>
    <w:p>
      <w:pPr>
        <w:pStyle w:val="Normal"/>
        <w:jc w:val="both"/>
        <w:rPr/>
      </w:pPr>
      <w:r>
        <w:rPr/>
        <w:tab/>
        <w:t>Указать на недопустимость нарушений при заполнении справок о доходах, об имуществе и обязательствах имущественного характера: Клишину С.А., Комарову Е.Н., Щукину А.В., Петровой Т.А.</w:t>
      </w:r>
    </w:p>
    <w:p>
      <w:pPr>
        <w:pStyle w:val="Normal"/>
        <w:jc w:val="both"/>
        <w:rPr/>
      </w:pPr>
      <w:r>
        <w:rPr/>
        <w:tab/>
        <w:t>Провести дополнительную проверку по предоставлению недостоверных сведений  о доходах, об имуществе и обязательствах имущественного характера за 2012 год на супруга Синева Сергея  Александровича (не указан легковой автомобиль  и нет документов, подтверждающих причину его отсутствия)</w:t>
      </w:r>
    </w:p>
    <w:p>
      <w:pPr>
        <w:pStyle w:val="Normal"/>
        <w:ind w:firstLine="708"/>
        <w:jc w:val="both"/>
        <w:rPr/>
      </w:pPr>
      <w:r>
        <w:rPr/>
        <w:t>Рекомендовать Главе Колпашевского района Медных А.Ф. рассмотреть  вопрос о применении  дисциплинарного взыскания ко всем муниципальным служащим, кроме заместителя главы района по управлению делами Петровой Т.А., так как у нее при заполнении сведения явно была допущена ошибка технического характера, не направленная на сокрытие сведений о доходах.</w:t>
      </w:r>
    </w:p>
    <w:p>
      <w:pPr>
        <w:pStyle w:val="Normal"/>
        <w:ind w:firstLine="708"/>
        <w:jc w:val="both"/>
        <w:rPr/>
      </w:pPr>
      <w:r>
        <w:rPr/>
        <w:t>Г.И.Хрущ, Р.В. Морозову, В.А.Лиханова, Н.В.Белякову, Т.Ф.Мыскову – считали, что необходимо рекомендовать главе района привлечение к дисциплинарной ответственности только Бардаковой Т.Б., так как у остальных допущенные ошибки являются непринципиальными, не повлекшими каких-либо последствий и не направлены на укрывательство сведений о доходах.</w:t>
      </w:r>
    </w:p>
    <w:p>
      <w:pPr>
        <w:pStyle w:val="Normal"/>
        <w:jc w:val="both"/>
        <w:rPr/>
      </w:pPr>
      <w:r>
        <w:rPr/>
        <w:tab/>
        <w:t>Шапилову Л.В.. предлагаю голосовать по принятию предлагаемых решений, с учетом изменения формулировки последнего о привлечении к дисциплинарной ответственности только Бардаковой Т.Б.</w:t>
      </w:r>
    </w:p>
    <w:p>
      <w:pPr>
        <w:pStyle w:val="Normal"/>
        <w:ind w:firstLine="708"/>
        <w:jc w:val="both"/>
        <w:rPr/>
      </w:pPr>
      <w:r>
        <w:rPr>
          <w:rFonts w:cs="Arial"/>
          <w:szCs w:val="28"/>
        </w:rPr>
        <w:t>Голосование: «За» - 6, «Против» - нет, «Воздержались» - нет.</w:t>
      </w:r>
    </w:p>
    <w:p>
      <w:pPr>
        <w:pStyle w:val="Normal"/>
        <w:jc w:val="both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Организационному отделу осуществлять сравнительную проверку справок о доходах, об имуществе и обязательствах имущественного характера за 2013 год, представляемых муниципальными служащими на предмет полноты сведений и правильность заполнения, в случае необходимости, инициировать проверку достоверности сведений. </w:t>
      </w:r>
    </w:p>
    <w:p>
      <w:pPr>
        <w:pStyle w:val="Normal"/>
        <w:jc w:val="both"/>
        <w:rPr/>
      </w:pPr>
      <w:r>
        <w:rPr/>
        <w:tab/>
        <w:t>2. Указать на недопустимость нарушений при заполнении справок о доходах, об имуществе и обязательствах имущественного характера: Клишину С.А., Комарову Е.Н., Щукину А.В., Петровой Т.А.</w:t>
      </w:r>
    </w:p>
    <w:p>
      <w:pPr>
        <w:pStyle w:val="Normal"/>
        <w:jc w:val="both"/>
        <w:rPr/>
      </w:pPr>
      <w:r>
        <w:rPr/>
        <w:tab/>
        <w:t>3.Провести дополнительную проверку по предоставлению недостоверных сведений  о доходах, об имуществе и обязательствах имущественного характера за 2012 год на супруга Синева Сергея  Александровича (не указан легковой автомобиль  и нет документов, подтверждающих причину его отсутствия)</w:t>
      </w:r>
    </w:p>
    <w:p>
      <w:pPr>
        <w:pStyle w:val="Normal"/>
        <w:jc w:val="both"/>
        <w:rPr/>
      </w:pPr>
      <w:r>
        <w:rPr/>
        <w:tab/>
        <w:t>4.Рекомендовать Главе Колпашевского района Медных А.Ф. рассмотреть  вопрос о применении  дисциплинарного взыскания к лицу, замещающему должность муниципальной службы, начальнику отдела социальной сферы Т.Б.Бардаковой., за предоставление недостоверных сведений  о доходах, об имуществе и обязательствах имущественного характера за 2012 год (не указан дом по ул.Тимирязева,46 и нет документов о каких либо изменениях)</w:t>
      </w:r>
    </w:p>
    <w:p>
      <w:pPr>
        <w:pStyle w:val="Normal"/>
        <w:ind w:firstLine="709"/>
        <w:jc w:val="both"/>
        <w:rPr/>
      </w:pPr>
      <w:r>
        <w:rPr/>
        <w:t>5. Направить данный протокол Главе Колпаше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Л.В. Шап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                         Г.И.Хру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 Лиханов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/>
        <w:t xml:space="preserve">    </w:t>
      </w:r>
      <w:r>
        <w:rPr/>
        <w:t xml:space="preserve">Р.В.Морозов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Н.В.Беляков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Т.Ф.Мыс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6:00Z</dcterms:created>
  <dc:creator>bychkova</dc:creator>
  <dc:description/>
  <cp:keywords/>
  <dc:language>en-US</dc:language>
  <cp:lastModifiedBy>Egorova</cp:lastModifiedBy>
  <cp:lastPrinted>2013-12-24T11:38:00Z</cp:lastPrinted>
  <dcterms:modified xsi:type="dcterms:W3CDTF">2013-12-24T04:45:00Z</dcterms:modified>
  <cp:revision>44</cp:revision>
  <dc:subject/>
  <dc:title>Выписка из протокола заседания</dc:title>
</cp:coreProperties>
</file>