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4 № 124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иным некоммерческим организациям, не являющимся государственными (муниципальными) учреждениями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развитие и обеспечение деятельности муниципального бизнес-инкубато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ддержка отдельных категорий граждан  и некоммерческих организаций на территории Колпашев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Колпашевской районной организации Том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Колпашевской районной организации Томской областной региональной организации общероссийской общественной организации «Всероссийское общество инвалидов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Томской региональной общественной организации Общероссийской общественной организации инвалидов «Всероссийское Ордена Трудового Красного Знамени общество слепых» (для Колпашевской местной организации Всероссийского общества слепы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 Томскому региональному отделению Общероссийской общественной организации инвалидов «Всероссийское общество глухих» (для Колпашевской первичной организации Всероссийского общества глухих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рганизацию деятельности социально-ориентированной некоммерческой организации, не являющейся муниципальным учреждением, Томской региональной организации Общероссийской общественной организации «Российский Союз ветеранов Афганистана и специальных военных операций» (для Колпашевского районного отделения Российского Союза ветеранов Афганистана) </w:t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Алёшина Галина Борисовна</cp:lastModifiedBy>
  <cp:lastPrinted>2024-09-24T16:47:00Z</cp:lastPrinted>
  <dcterms:modified xsi:type="dcterms:W3CDTF">2024-11-25T05:22:00Z</dcterms:modified>
  <cp:revision>58</cp:revision>
  <dc:subject/>
  <dc:title>Приложение 20</dc:title>
</cp:coreProperties>
</file>