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4.2025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737972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253552,4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818220,8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80248,7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2. В абзаце 2 пункта 9 цифру «52678,5» заменить цифрой «54578,5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 2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198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2778,2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232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8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>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30. Утвердить на 2025 год и на плановый период 2026 и 2027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6,1 единиц, в том числе лиц, занимающих муниципальные должности, и муниципальных служащих – 84,0 единиц, технического персонала – 28,0 единицы (в том числе 5,0 единиц дежурных оперативных и 5,0 единиц помощников дежурных оперативных – Операторов-112 единой диспетчерской службы в отделе ГО ЧС и безопасности населения Администрации Колпашевского района), рабочих – 14,1 единиц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Приёмная Главы Района</cp:lastModifiedBy>
  <cp:lastPrinted>2025-01-21T16:13:00Z</cp:lastPrinted>
  <dcterms:modified xsi:type="dcterms:W3CDTF">2025-04-28T07:02:00Z</dcterms:modified>
  <cp:revision>243</cp:revision>
  <dc:subject/>
  <dc:title> 	</dc:title>
</cp:coreProperties>
</file>