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.08.2016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5</w:t>
            </w:r>
          </w:p>
        </w:tc>
      </w:tr>
      <w:tr>
        <w:trPr>
          <w:trHeight w:val="434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284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внесении изменений в решение Думы Колпашев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т 25.03.2015 № 29 «О принятии муниципальным образованием «Колпашевский район» осуществления части полномоч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 решению вопросов местного значения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 соответствии с решением Совета Колпашевского городского поселения </w:t>
        <w:br/>
        <w:t xml:space="preserve">от 19.03.2015 № 6 «О передаче муниципальному образованию </w:t>
        <w:br/>
        <w:t xml:space="preserve">«Колпашевский район» осуществления части полномочий по решению вопросов местного значения», решением Совета Новогоренского сельского поселения </w:t>
        <w:br/>
        <w:t xml:space="preserve">от 19.03.2015 № 125 «О передаче муниципальному образованию </w:t>
        <w:br/>
        <w:t xml:space="preserve">«Колпашевский район» осуществления части полномочий по решению вопросов местного значения», решением Совета Инкинского сельского поселения </w:t>
        <w:br/>
        <w:t xml:space="preserve">от 18.03.2015 № 115 «О передаче муниципальному образованию </w:t>
        <w:br/>
        <w:t xml:space="preserve">«Колпашевский район» осуществления части полномочий по решению вопросов местного значения», решением Совета Дальненского сельского поселения </w:t>
        <w:br/>
        <w:t xml:space="preserve">от 16.03.2015 № 11 «О передаче муниципальному образованию «Колпашевский район» осуществления части полномочий по решению вопросов </w:t>
        <w:br/>
        <w:t xml:space="preserve">местного значения», решением Совета Саровского сельского поселения </w:t>
        <w:br/>
        <w:t xml:space="preserve">от 19.03.2015 № 133 «О передаче муниципальному образованию </w:t>
        <w:br/>
        <w:t xml:space="preserve">«Колпашевский район» осуществления части полномочий по решению вопросов местного значения», решением Совета Копыловского сельского поселения </w:t>
        <w:br/>
        <w:t xml:space="preserve">от 17.03.2015 № 5 «О передаче муниципальному образованию </w:t>
        <w:br/>
        <w:t xml:space="preserve">«Колпашевский район» осуществления части полномочий по решению вопросов местного значения», решением Совета Чажемтовского сельского поселения </w:t>
        <w:br/>
        <w:t xml:space="preserve">от 23.03.2015 № 135 «О передаче муниципальному образованию </w:t>
        <w:br/>
        <w:t xml:space="preserve">«Колпашевский район» осуществления части полномочий по решению вопросов местного значения», решением Схода граждан Иванкинского </w:t>
        <w:br/>
        <w:t xml:space="preserve">национального сельского поселения от 23.03.2015 № 3 «О передаче муниципальному образованию «Колпашевский район» осуществления </w:t>
        <w:br/>
        <w:t xml:space="preserve">части полномочий по решению вопросов местного значения», </w:t>
        <w:br/>
        <w:t xml:space="preserve">решением Совета Новосёловского сельского поселения от 17.03.2015 № 4 </w:t>
        <w:br/>
        <w:t xml:space="preserve">«О передаче муниципальному образованию «Колпашевский район» осуществления части полномочий по решению вопросов местного значения»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ума Колпашевского района РЕШИЛА: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 xml:space="preserve">1. </w:t>
      </w:r>
      <w:r>
        <w:rPr>
          <w:rFonts w:cs="Arial" w:ascii="Arial" w:hAnsi="Arial"/>
          <w:sz w:val="24"/>
          <w:szCs w:val="24"/>
          <w:lang w:val="ru-RU"/>
        </w:rPr>
        <w:t xml:space="preserve">Внести в решение Думы Колпашевского района от 25.03.2015 № 29 </w:t>
        <w:br/>
        <w:t>«О принятии муниципальным образованием «Колпашевский район» осуществления части полномочий по решению вопросов местного значения» изменения, а именно в пункт 1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1. в абзаце 2 слова «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 xml:space="preserve">Обеспечение доступа населения </w:t>
        <w:br/>
        <w:t>к культурно-массовым мероприятиям» заменить словами «</w:t>
      </w:r>
      <w:r>
        <w:rPr>
          <w:rFonts w:cs="Arial" w:ascii="Arial" w:hAnsi="Arial"/>
          <w:sz w:val="24"/>
          <w:szCs w:val="24"/>
          <w:lang w:val="ru-RU"/>
        </w:rPr>
        <w:t>Организация и проведение культурно-массовых мероприятий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1.2. в абзаце 3 слова «Обеспечение доступа населения к клубным формам работы» заменить словами «</w:t>
      </w:r>
      <w:r>
        <w:rPr>
          <w:rFonts w:cs="Arial" w:ascii="Arial" w:hAnsi="Arial"/>
          <w:sz w:val="24"/>
          <w:szCs w:val="24"/>
          <w:lang w:val="ru-RU"/>
        </w:rPr>
        <w:t>Организация деятельности клубных формирований и формирований самодеятельного народного творчества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3. в абзаце 7 слова «Организация и проведение развлекательных культурно-массовых и праздничных мероприятий» заменить словами «Организация мероприятий».</w:t>
      </w:r>
    </w:p>
    <w:p>
      <w:pPr>
        <w:pStyle w:val="Style15"/>
        <w:ind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2. Опубликовать настоящее решение в Ведомостях органов местного самоуправления Колпашевского района и разместить на официальном сайте муниципального образования «Колпашевский район»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Н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астоящее решение вступает в силу со дня принятия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3695"/>
      </w:tblGrid>
      <w:tr>
        <w:trPr>
          <w:trHeight w:val="35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__А.Ф.Медны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П.С.Анисимов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MS Mincho;ＭＳ 明朝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MS Mincho;ＭＳ 明朝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MS Mincho;ＭＳ 明朝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0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8:00Z</dcterms:created>
  <dc:creator>Yuri Dolgov</dc:creator>
  <dc:description/>
  <dc:language>en-US</dc:language>
  <cp:lastModifiedBy>Ижучкина Марина Николаевна</cp:lastModifiedBy>
  <cp:lastPrinted>2012-07-17T09:52:00Z</cp:lastPrinted>
  <dcterms:modified xsi:type="dcterms:W3CDTF">2020-06-10T08:48:00Z</dcterms:modified>
  <cp:revision>2</cp:revision>
  <dc:subject/>
  <dc:title/>
</cp:coreProperties>
</file>