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.12.2019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43</w:t>
            </w:r>
          </w:p>
        </w:tc>
      </w:tr>
      <w:tr>
        <w:trPr>
          <w:trHeight w:val="434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внесении изменений в решение Думы Колпашев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03.2015 № 29 «О принятии муниципальным образованием «Колпашевский район» осуществления части полномоч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 решению вопросов местного значени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(в редакции решения Думы Колпашевского района от 24.08.2016 № 65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частью 4 статьи 15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решением Совета Колпашевского городского поселения от 19.03.2015 № 6 «О передаче муниципальному образованию «Колпашевский район» осуществления части полномочий по решению вопросов местного значения», решением Совета Чажемтовского сельского поселения </w:t>
        <w:br/>
        <w:t xml:space="preserve">от 29.10.2019 № 85 «О передаче муниципальному образованию «Колпашевский район» осуществления части полномочий по решению вопросов местного значения», решением Совета Инкинского сельского поселения от 31.10.2019 № 28 «О передаче муниципальному образованию «Колпашевский район» осуществления части полномочий по решению вопросов местного значения», решением Совета Новогоренского сельского поселения от 29.10.2019 № 95 </w:t>
        <w:br/>
        <w:t xml:space="preserve">«О передаче муниципальному образованию «Колпашевский район» осуществления части полномочий по решению вопросов местного значения», решением Совета Новосёловского сельского поселения от 24.10.2019 № 22 </w:t>
        <w:br/>
        <w:t xml:space="preserve">«О передаче муниципальному образованию «Колпашевский район» осуществления части полномочий по решению вопросов местного значения», решением Совета Саровского сельского поселения от 23.09.2019 № 73 </w:t>
        <w:br/>
        <w:t>«О передаче муниципальному образованию «Колпашевский район» осуществления части полномочий по решению вопросов местного значения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ума Колпашевского района РЕШИЛА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 Внести в решение Думы Колпашевского района от 25.03.2015 № 29 </w:t>
        <w:br/>
        <w:t xml:space="preserve">«О принятии муниципальным образованием «Колпашевский район» осуществления части полномочий по решению вопросов местного значения» </w:t>
        <w:br/>
        <w:t xml:space="preserve">(в редакции решения Думы Колпашевского района от 24.08.2016 № 65) следующие изменени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1. преамбулу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«В соответствии с частью 4 статьи 15 Федерального закона от 06.10.2003 № 131-ФЗ «Об общих принципах организации местного самоуправления </w:t>
        <w:br/>
        <w:t xml:space="preserve">в Российской Федерации», решением Совета Колпашевского городского поселения от 19.03.2015 № 6 «О передаче муниципальному образованию «Колпашевский район» осуществления части полномочий по решению вопросов местного значения», решением Совета Чажемтовского сельского поселения </w:t>
        <w:br/>
        <w:t xml:space="preserve">от 29.10.2019 № 85 «О передаче муниципальному образованию «Колпашевский район» осуществления части полномочий по решению вопросов местного значения», решением Совета Инкинского сельского поселения от 31.10.2019 № 28 «О передаче муниципальному образованию «Колпашевский район» осуществления части полномочий по решению вопросов местного значения», решением Совета Новогоренского сельского поселения от 29.10.2019 № 95 </w:t>
        <w:br/>
        <w:t xml:space="preserve">«О передаче муниципальному образованию «Колпашевский район» осуществления части полномочий по решению вопросов местного значения», решением Совета Новосёловского сельского поселения от 24.10.2019 № 22 </w:t>
        <w:br/>
        <w:t xml:space="preserve">«О передаче муниципальному образованию «Колпашевский район» осуществления части полномочий по решению вопросов местного значения», решением Совета Саровского сельского поселения от 23.09.2019 № 73 </w:t>
        <w:br/>
        <w:t>«О передаче муниципальному образованию «Колпашевский район» осуществления части полномочий по решению вопросов местного значения»,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2. в абзаце 2 пункта 1 слова: «Обеспечение доступа населения </w:t>
        <w:br/>
        <w:t>к культурно-массовым мероприятиям» заменить словами «Организация и проведение мероприятий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3. 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«2. Администрации Колпашевского района заключить с Администрациями поселений Колпашевского района соглашения о передаче осуществления </w:t>
        <w:br/>
        <w:t>части полномочий по решению вопросов местного значения</w:t>
      </w:r>
      <w:r>
        <w:rPr>
          <w:rFonts w:cs="Arial" w:ascii="Arial" w:hAnsi="Arial"/>
          <w:sz w:val="24"/>
          <w:szCs w:val="24"/>
          <w:lang w:val="ru-RU"/>
        </w:rPr>
        <w:t xml:space="preserve"> поселений,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 </w:t>
        <w:br/>
        <w:t>указанных в пункте 1 настоящего решения, муниципальному образованию «Колпашевский район» сроком с 01.01.2020 года по 31.12.2024 год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Настоящее решение вступает в силу с даты его официального опубликования, но не ранее 01.01.2020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настоящее решение в Ведомостях органов </w:t>
        <w:br/>
        <w:t>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3695"/>
      </w:tblGrid>
      <w:tr>
        <w:trPr>
          <w:trHeight w:val="35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А.Ф.Мед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П.С.Анисим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MS Mincho;ＭＳ 明朝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0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8:00Z</dcterms:created>
  <dc:creator>Yuri Dolgov</dc:creator>
  <dc:description/>
  <dc:language>en-US</dc:language>
  <cp:lastModifiedBy>Ижучкина Марина Николаевна</cp:lastModifiedBy>
  <cp:lastPrinted>2012-07-17T09:52:00Z</cp:lastPrinted>
  <dcterms:modified xsi:type="dcterms:W3CDTF">2020-06-10T08:48:00Z</dcterms:modified>
  <cp:revision>2</cp:revision>
  <dc:subject/>
  <dc:title/>
</cp:coreProperties>
</file>