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03.2015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434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порядке расходования денежных средств, выделенных бюджету муниципального образования «Колпашевский район» на осуществление переданных полномочий по решению вопросов местного значения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в целях осуществления переданных полномочий по решению вопросов местного значения поселений Колпашевского района «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Создание условий для организации досуга и обеспечения жителей поселения услугами организаций культуры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ума Колпашевского района РЕШИЛА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Установить, что средства иных межбюджетных трансфертов, выделяемые бюджету муниципального образования «Колпашевский район» из бюджетов поселений Колпашевского района в целях осуществления переданных полномочий по решению вопроса местного значения поселений Колпашевского района «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Создание условий для организации досуга и обеспечения жителей поселения услугами организаций культуры», расходуются на цели, </w:t>
        <w:br/>
        <w:t xml:space="preserve">указанные в соглашениях о передаче осуществления части полномочий </w:t>
        <w:br/>
        <w:t>по решению вопросов местного значения муниципальному образованию «Колпашевский район», в порядке и сроки, установленные постановлением Администрации Колпашевск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2. Опубликовать настоящее решение в Ведомостях органов местного самоуправления Колпашевского района и разместить на официальном </w:t>
        <w:br/>
        <w:t>интернет-сайте муниципального образования «Колпашевский район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3. Настоящее решение вступает в силу с 1 апреля 2015 год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553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А.Ф.Мед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З.В.Былин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MS Mincho;ＭＳ 明朝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0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8:00Z</dcterms:created>
  <dc:creator>Yuri Dolgov</dc:creator>
  <dc:description/>
  <dc:language>en-US</dc:language>
  <cp:lastModifiedBy>Елена П. Сычёва</cp:lastModifiedBy>
  <cp:lastPrinted>2012-07-17T09:52:00Z</cp:lastPrinted>
  <dcterms:modified xsi:type="dcterms:W3CDTF">2015-03-25T13:59:00Z</dcterms:modified>
  <cp:revision>3</cp:revision>
  <dc:subject/>
  <dc:title/>
</cp:coreProperties>
</file>