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естр разрешений на строительство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ъектов капитального строительства, выданных в 2022 году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в муниципальном образовании «Колпашевский район» Томской област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352"/>
        <w:gridCol w:w="4394"/>
        <w:gridCol w:w="3645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, дата выдачи разрешения на строительство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 строительств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явителя (организация либо физическое лицо)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Колпашевское городское поселение»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70-508101-01-2022 от 23.03.202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магаз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область, Колпашевский район,</w:t>
            </w:r>
          </w:p>
          <w:p>
            <w:pPr>
              <w:pStyle w:val="Normal"/>
              <w:spacing w:lineRule="auto" w:line="240" w:before="0" w:after="0"/>
              <w:ind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олпашево, ул.Победы,5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контроль»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Саровское сельское поселение»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70508307-31 от 11.03.202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дания МБОУ «Саровская СОШ» с размещением 2-х групп дошко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область, Колпашевский район, п.Большая Саровка, ул.Советская,1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Агентство»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Инкинское сельское поселение»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№ 1/2022 от 08.02.2022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область, Колпашевский район, Инкинское сельское поселение, с.Инкино, ул.Береговая, земельный участок 7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а Наталья Владимировн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37:00Z</dcterms:created>
  <dc:creator>Votinсev</dc:creator>
  <dc:description/>
  <dc:language>en-US</dc:language>
  <cp:lastModifiedBy>Пушкина Марина Сергеевна</cp:lastModifiedBy>
  <dcterms:modified xsi:type="dcterms:W3CDTF">2022-04-06T05:37:00Z</dcterms:modified>
  <cp:revision>2</cp:revision>
  <dc:subject/>
  <dc:title/>
</cp:coreProperties>
</file>