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естр разрешений на ввод в эксплуатацию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ъектов капитального строительства, выданных в 2022 год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 муниципальном образовании «Колпашевский район» Томской област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793"/>
        <w:gridCol w:w="4313"/>
        <w:gridCol w:w="4238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, дата выдачи разрешения на ввод в эксплуатацию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 строительств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явителя (организация либо физическое лицо)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Колпашевское поселение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 от 15.01.202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, Колпашевский район, д.Волково, ул.Полевая,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лева Светлана Ивановн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70-508101-03-2021 от 03.06.202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, Колпашевский район, с.Тогур, ул.Советская,48/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ханов Элданиз Магомед Огл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41:00Z</dcterms:created>
  <dc:creator>Votinсev</dc:creator>
  <dc:description/>
  <cp:keywords/>
  <dc:language>en-US</dc:language>
  <cp:lastModifiedBy>Agentstvo1_2017</cp:lastModifiedBy>
  <dcterms:modified xsi:type="dcterms:W3CDTF">2022-07-04T10:04:00Z</dcterms:modified>
  <cp:revision>56</cp:revision>
  <dc:subject/>
  <dc:title/>
</cp:coreProperties>
</file>